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bezúplatné nabytí vlastnictví id. 1/2 spoluvlastnického podílu pozemku parc. č. 602/1 v k.ú. Krč ve vlastnictví ČR,  s právem hospodaření Ministerstva vnitra, se sídlem Nad Štolou 936/3, 170 34 Praha 7 - Holešovice, do vlastnictví hlavního města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usnesení rady HMP č. 301 ze dne 11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8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2T08:01:00Z</dcterms:modified>
  <cp:revision>1</cp:revision>
  <dc:subject/>
  <dc:title>Průvodce při přípravě materiálů</dc:title>
</cp:coreProperties>
</file>