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é investiční dotace Městské části Praha 11 a Městské části Praha - Kláno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        ze dne 27. 11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Hájková Naděžda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1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3T12:18:00Z</dcterms:modified>
  <cp:revision>1</cp:revision>
  <dc:subject/>
  <dc:title>Průvodce při přípravě materiálů</dc:title>
</cp:coreProperties>
</file>