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233521321"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506747075"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