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2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2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1475/235 o výměře 21 m2, k.ú. Košíře z vlastnictví hl. m. Prahy do vlastnictví Ing. Stanislava Potužníka, RČ 400815/014, bytem Sobotecká 2360/5, 101 00 Praha 10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820 ze dne 20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0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0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0T14:02:00Z</dcterms:modified>
  <cp:revision>1</cp:revision>
  <dc:subject/>
  <dc:title>Průvodce při přípravě materiálů</dc:title>
</cp:coreProperties>
</file>