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( platí pro RHMP i  ZHMP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ůvodem předkladu  je žádost o  úplatný převod   pozemku parc.č.  62/5 o  výměře 27 m</w:t>
      </w:r>
      <w:r>
        <w:rPr>
          <w:rFonts w:cs="Arial" w:ascii="Arial" w:hAnsi="Arial"/>
          <w:sz w:val="24"/>
          <w:szCs w:val="24"/>
          <w:vertAlign w:val="superscript"/>
        </w:rPr>
        <w:t xml:space="preserve">2  </w:t>
      </w:r>
      <w:r>
        <w:rPr>
          <w:rFonts w:cs="Arial" w:ascii="Arial" w:hAnsi="Arial"/>
          <w:sz w:val="24"/>
          <w:szCs w:val="24"/>
        </w:rPr>
        <w:t>v kat. území Bubeneč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opisem ze dne  1.6.2000 požádala společnost P+S+P, spol. s r.o. se sídlem Praha 6, V sadech 4a/15,  IČ: 430 05 101  o úplatný převod  pozemku parc.č. 62/5 o výměře 26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v kat. území Bubeneč zastavěného částí   objektu  s čp. 1081 ve vlastnictví žadatele. Celý zmíněný objekt  je vystavěn na pozemcích parc.č. 62/1, 62/2, 64/1 a 64/2 v kat. území Bubeneč, které žadatel  koupil v rámci privatizace od státu.  Odkoupením pozemku ve vlastnictví hl.m. Prahy  dojde  k narovnání vlastnických vztahů mezi objektem a pozemky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ředmětný pozemek je již od roku 1992 žadateli pronajat nájemní smlouvou  Z-109/92/Mac za nájemné ve výši 10 000 Kč/rok, tj 385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/rok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Řízení  o odkoupení pozemku bylo  přerušeno.  K obnovení řízení došlo v roce 2007, kdy žadatel nabídl hl.m. Praze za převod nemovitosti částku  4 231 Kč/m 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emek se nachází v Praze 6-Bubenči, při ul. V sade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 výše uvedeno jedná se o pozemek zastavěný objektem ve vlastnictví žadatel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emek je součástí území SMJ –  smíšené městského jád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měr využití pozemku je v souladu s platným ÚP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 platné cenové mapě hl.m. Prahy pro rok 2007  je pozemek oceněn na částku  4 000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Žadatel nabídl hl.m. Praze  částku   4 231  Kč /m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zhledem k tomu, že v mezidobí došlo ke změně výměr obnovou operátu, je prodáváno namísto původních 26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 nynějších  27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uvedeného pozemk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še kupní ceny bude činit 114 231 Kč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 záměru žadatele  byla vydána stanoviska:</w:t>
      </w:r>
    </w:p>
    <w:p>
      <w:pPr>
        <w:pStyle w:val="Zkladntextodsazen3"/>
        <w:rPr/>
      </w:pPr>
      <w:r>
        <w:rPr/>
        <w:t xml:space="preserve">OSM  MHMP     souhlasné     za předpokladu finančního vyrovnání za užívání pozemku  v minulých letech.  </w:t>
      </w:r>
    </w:p>
    <w:p>
      <w:pPr>
        <w:pStyle w:val="Zkladntextodsazen3"/>
        <w:rPr/>
      </w:pPr>
      <w:r>
        <w:rPr>
          <w:rFonts w:eastAsia="Arial"/>
        </w:rPr>
        <w:t xml:space="preserve">                            </w:t>
      </w:r>
      <w:r>
        <w:rPr/>
        <w:t>Podmínka je splněna. Pozemek je od roku 1992  kupujícímu pronaja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I   MHMP       souhlasn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  MHMP       souhlasné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P   MHMP      bez námitek</w:t>
      </w:r>
    </w:p>
    <w:p>
      <w:pPr>
        <w:pStyle w:val="Zkladntextodsazen3"/>
        <w:rPr/>
      </w:pPr>
      <w:r>
        <w:rPr/>
        <w:t xml:space="preserve">OUR                   bez připomínek </w:t>
      </w:r>
    </w:p>
    <w:p>
      <w:pPr>
        <w:pStyle w:val="Zkladntextodsazen2"/>
        <w:ind w:left="1843" w:hanging="1843"/>
        <w:rPr/>
      </w:pPr>
      <w:r>
        <w:rPr/>
        <w:t>MČ Praha 6        doporučující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ada hl.m. Prahy usnesením č.  1726 ze dne 6.11.2007 souhlasila s prodejem pozemku parc.č. 62/5 v kat. území Bubeneč za kupní cenu ve výši 114.237 Kč, tj. 4.231 Kč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měr na úplatný převod pozemku byl ve smyslu § 36 odst. 1 zákona o hl.m. Praze (zákon č. 131/2000 Sb. ) v platném znění zveřejněn na úřední desce Magistrátu hl.m. Prahy pod poř. č. OOA-8636/07 v období od 19.9.2007 do 4.10.2007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Žádná fyzická ani právnická osoba na něj nereagova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říloh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nesení RHMP č. 1726 ze dne 6.11.200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žádos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pisy z katastru nemovitostí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ovis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is z obchodního rejstřík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ídka výše kupní ceny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3" w:gutter="0" w:header="720" w:top="1417" w:footer="1062" w:bottom="22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Bookman Old Style" w:hAnsi="Bookman Old Style" w:cs="Bookman Old Style"/>
      <w:sz w:val="22"/>
      <w:szCs w:val="22"/>
    </w:rPr>
  </w:style>
  <w:style w:type="paragraph" w:styleId="Zkladntextodsazen2">
    <w:name w:val="Základní text odsazený 2"/>
    <w:basedOn w:val="Normal"/>
    <w:qFormat/>
    <w:pPr>
      <w:ind w:left="1560" w:hanging="1560"/>
      <w:jc w:val="both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ind w:left="1843" w:hanging="1843"/>
      <w:jc w:val="both"/>
    </w:pPr>
    <w:rPr>
      <w:rFonts w:ascii="Arial" w:hAnsi="Arial" w:cs="Arial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01:00Z</dcterms:created>
  <dc:creator>MHMP</dc:creator>
  <dc:description/>
  <dc:language>en-US</dc:language>
  <cp:lastModifiedBy>INF</cp:lastModifiedBy>
  <dcterms:modified xsi:type="dcterms:W3CDTF">2007-11-07T14:53:00Z</dcterms:modified>
  <cp:revision>3</cp:revision>
  <dc:subject/>
  <dc:title>Vnitřní sděl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r8>1E+032</vt:r8>
  </property>
</Properties>
</file>