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3/7 ze dne 25.1.2007 k návrhu na zrušení usnesení ZHMP č. 35/38 ze dne 23.2.2006 a k návrhu na úplatné nabytí části pozemku parc.č. 887/1 k.ú. Kolovraty do vlastnictví hl.m. Prahy pro realizaci stavby č. 0161 TV Kolovraty, etapa 0001 - Kolovraty jihozápad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č. 3/7 ze dne 25.1.2007 k návrhu na zrušení usnesení ZHMP č. 35/38 ze dne 23.2.2006 a k návrhu na úplatné nabytí části pozemku parc. č. 887/1 k.ú. Kolovraty do vlastnictví hl.m. Prahy pro realizaci stavby č. 0161 TV Kolovraty, etapa 0001 - Kolovraty jihozápad tak, že se text bodu II. nahrazuje novým textem, který zní „úplatné nabytí části pozemku parc.č. 887/1 dle geometrického plánu č.951-200/2006 nově označovaného jako pozemek parc.č. 887/12 o výměře 26 m</w:t>
      </w:r>
      <w:r>
        <w:rPr>
          <w:vertAlign w:val="superscript"/>
        </w:rPr>
        <w:t>2</w:t>
      </w:r>
      <w:r>
        <w:rPr/>
        <w:t xml:space="preserve"> v k.ú. Kolovraty ve vlastnictví Jany Málkové, Otakarova 6/1, 140 00 Praha 4 podíl 1/2, a SJM (společné jmění manželů) Ing. Vladimíra Frinty, Přípotoční 1266/1, 101 00 Praha 10 - Vršovice a Marty Frintové, Livornská 434, 109 00 Praha 15 - Horní Měcholupy podíl 1/2 do vlastnictví hl.m. Prahy za cenu nemovitosti určenou na základě usnesení Rady HMP č.0608 ze dne 30.5.2000 ve výši 11 731,-  Kč a s uhrazením rozdílu daně z převodu nemovitosti ve výši 1 056,-  Kč dle přílohy č. 1 tohoto usnesení,  pro realizaci stavby č. 0161 TV Kolovraty, etapa 0001 - Kolovraty jihozápad. Kupní cena pozemku činí celkem 12 787,- Kč, tj. cca 492,- Kč/m</w:t>
      </w:r>
      <w:r>
        <w:rPr>
          <w:vertAlign w:val="superscript"/>
        </w:rPr>
        <w:t>2</w:t>
      </w:r>
      <w:r>
        <w:rPr/>
        <w:t>”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22:00Z</dcterms:created>
  <dc:creator>INF</dc:creator>
  <dc:description/>
  <dc:language>en-US</dc:language>
  <cp:lastModifiedBy>INF</cp:lastModifiedBy>
  <dcterms:modified xsi:type="dcterms:W3CDTF">2007-11-21T10:22:00Z</dcterms:modified>
  <cp:revision>1</cp:revision>
  <dc:subject/>
  <dc:title>NAŘÍZENÍ ŘEDITELE</dc:title>
</cp:coreProperties>
</file>