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4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4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í pozemků parc.č. 591/1 a 591/2 v k.ú. Dejvice ve vlastnictví ČR - Státní technická knihovna za části pozemků parc.č. 591/3, 681/7  a 4280/1 v k.ú. Dejvice ve vlastnictví hl.m. Prahy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593 ze dne 16.10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593 ze dne 16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2:5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0T12:58:00Z</dcterms:modified>
  <cp:revision>1</cp:revision>
  <dc:subject/>
  <dc:title>Průvodce při přípravě materiálů</dc:title>
</cp:coreProperties>
</file>