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(platí pro RHMP i ZHM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 Důvodem předkladu je žádost (viz příloha č. 1) pana Vladimíra Ševčíka, bytem U Plynárny 85/17, Praha 4 a jeho manželky ze dne 5.12.2006 o úplatný  převod  části pozemku parc. č. 3212 v k. ú. Michle o výměře 16 m</w:t>
      </w:r>
      <w:r>
        <w:rPr>
          <w:vertAlign w:val="superscript"/>
        </w:rPr>
        <w:t>2</w:t>
      </w:r>
      <w:r>
        <w:rPr/>
        <w:t xml:space="preserve"> za účelem sloučení s pozemkem parc. č. 2840  v k. ú. Michle (viz příloha č. 5), který je v podílovém spoluvlastnictví žadatelů  z důvodu narovnání majetkoprávních vztahů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ab/>
        <w:t>Nově označený pozemek parc. č. 3212/4  k. ú. Michle zapsaný jako ostatní plocha, jiná plocha byl oddělen geometrickým plánem č. 1729 – 118/2005 ze dne 26.5.2005 (viz příloha č. 3) a potvrzen Katastrálním úřadem pro hl. m. Prahu se sídlem v Praze, Katastrální pracoviště Praha  pod čj. 2598/2005 dne 6.6.2005 z pozemku parc. č. 3212 v k. ú. Michle, oddělená část má výměru 16 m</w:t>
      </w:r>
      <w:r>
        <w:rPr>
          <w:vertAlign w:val="superscript"/>
        </w:rPr>
        <w:t>2</w:t>
      </w:r>
      <w:r>
        <w:rPr/>
        <w:t xml:space="preserve">. Pozemek parc. č. 3212 v k. ú. Michle  vlastní hl. m. Praha, je  zapsán na listu vlastnictví č. 1587 (viz příloha č. 4) jako ostatní plocha, ostatní komunikace..  Právo hl. m. Prahy k vlastnictví pozemku parc. č. 3212 v k. ú. Michle vzniklo v souladu se zák. č. 172/1991 Sb., o přechodu některých věcí z majetku České republiky do vlastnictví obcí.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Část předmětného pozemku  nově označeného jako parc. č. 3212/4 v k. ú. Michle leží při ulici U Plynárny v Praze 4 - Michli. Pozemek parc. č. 3212 v k. ú. Michle se  nachází ve stabilizovaném území určeném územním plánem hl. m. Prahy jako území s funkčním využitím </w:t>
      </w:r>
      <w:r>
        <w:rPr>
          <w:u w:val="single"/>
        </w:rPr>
        <w:t>ZMK – zeleň městská a krajinná</w:t>
      </w:r>
      <w:r>
        <w:rPr/>
        <w:t xml:space="preserve">. Nově označený  pozemek parc. č. 3212/4 v k. ú. Michle  je připlocen k pozemku původně označeném jako parc. č. 2840  v k. ú. Michle (zahrada - vlastní žadatelé), je na něm na základě sdělení o ohlášení stavebních úprav (viz příloha č. 14) postavena opěrná zeď a  plo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K úplatnému převodu části pozemku parc. č. 3212 v k. ú. Michle jsme obdrželi tato stanovisk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SM MHMP – bez námitek (viz příloha č. 6) </w:t>
      </w:r>
    </w:p>
    <w:p>
      <w:pPr>
        <w:pStyle w:val="Normal"/>
        <w:numPr>
          <w:ilvl w:val="0"/>
          <w:numId w:val="3"/>
        </w:numPr>
        <w:rPr/>
      </w:pPr>
      <w:r>
        <w:rPr/>
        <w:t>OMI MHMP – bez námitek (viz příloha č. 7)</w:t>
      </w:r>
    </w:p>
    <w:p>
      <w:pPr>
        <w:pStyle w:val="Normal"/>
        <w:numPr>
          <w:ilvl w:val="0"/>
          <w:numId w:val="3"/>
        </w:numPr>
        <w:rPr/>
      </w:pPr>
      <w:r>
        <w:rPr/>
        <w:t>DOP MHMP – bez námitek (viz příloha č. 8)</w:t>
      </w:r>
    </w:p>
    <w:p>
      <w:pPr>
        <w:pStyle w:val="Normal"/>
        <w:numPr>
          <w:ilvl w:val="0"/>
          <w:numId w:val="3"/>
        </w:numPr>
        <w:rPr/>
      </w:pPr>
      <w:r>
        <w:rPr/>
        <w:t>OOP MHMP – bez námitek (viz příloha č. 9)</w:t>
      </w:r>
    </w:p>
    <w:p>
      <w:pPr>
        <w:pStyle w:val="Normal"/>
        <w:numPr>
          <w:ilvl w:val="0"/>
          <w:numId w:val="3"/>
        </w:numPr>
        <w:rPr/>
      </w:pPr>
      <w:r>
        <w:rPr/>
        <w:t>ÚRM MHMP – bez námitek (viz příloha č. 10)</w:t>
      </w:r>
    </w:p>
    <w:p>
      <w:pPr>
        <w:pStyle w:val="Normal"/>
        <w:numPr>
          <w:ilvl w:val="0"/>
          <w:numId w:val="3"/>
        </w:numPr>
        <w:rPr/>
      </w:pPr>
      <w:r>
        <w:rPr/>
        <w:t>TSK hl. m. Prahy – bez námitek (viz příloha č. 11)</w:t>
      </w:r>
    </w:p>
    <w:p>
      <w:pPr>
        <w:pStyle w:val="Normal"/>
        <w:numPr>
          <w:ilvl w:val="0"/>
          <w:numId w:val="3"/>
        </w:numPr>
        <w:rPr/>
      </w:pPr>
      <w:r>
        <w:rPr/>
        <w:t>MČ Praha 4 – bez námitek (viz příloha č. 12)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Záměr na úplatný převod části pozemku parc. č. 3212 v k. ú. Michle byl zveřejněn na úřední desce Magistrátu hl. m. Prahy pod č.e. OOA – 7316/07 v období od 15.5.2007 do 30.5.2007.  Žádná jiná fyzická ani právnická osoba na něj nereagovala.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rPr/>
      </w:pPr>
      <w:r>
        <w:rPr/>
        <w:t>V cenové mapě Prahy  pro rok 2007 není předmětný pozemek oceněn, cena ve výši 3.110 Kč/m² byla stanovena s ohledem na cenu okolních oceněných pozemků. Žadatelé při jednání s odborem obchodních aktivit Magistrátu hl. m. Prahy souhlasili s cenou ve výši 3.110 Kč/m</w:t>
      </w:r>
      <w:r>
        <w:rPr>
          <w:vertAlign w:val="superscript"/>
        </w:rPr>
        <w:t>2</w:t>
      </w:r>
      <w:r>
        <w:rPr/>
        <w:t>, což činí kupní cenu ve výši 49.760 Kč za pozemek parc. č. 3212/4 v k. ú. Michle o výměře 16 m</w:t>
      </w:r>
      <w:r>
        <w:rPr>
          <w:vertAlign w:val="superscript"/>
        </w:rPr>
        <w:t>2</w:t>
      </w:r>
      <w:r>
        <w:rPr/>
        <w:t xml:space="preserve">. Dne 4.6.2007 byl s žadateli  sepsán a podepsán protokol  (viz příloha č. 13) o výsledku jednání o ceně úplatného převodu pozemku parc. č. 3212/4 v k. ú. Michle. Dne 5.6.2007 byla na účet HMP složena jistota ve výši cca 10% z dohodnuté ceny, tj. částka 5.000 Kč. </w:t>
      </w:r>
    </w:p>
    <w:p>
      <w:pPr>
        <w:pStyle w:val="Zkladntextodsazen2"/>
        <w:rPr>
          <w:b/>
          <w:b/>
          <w:bCs/>
        </w:rPr>
      </w:pPr>
      <w:r>
        <w:rPr/>
        <w:t>Podmínkou úplatného převodu je zaplacení částky ve výši 1.396 Kč za faktické užívání pozemku parc. č. 3212/4 v k. ú. Michle - § 456 a § 458 zák. č. 40/1964 Sb., občanského zákoníku v platném znění o bezdůvodném obohacení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RHMP svým usnesením č. 1708 ze dne 6.11.2007 odsouhlasila úplatný převod  části pozemku parc. č. 3212 v k. ú. Michle, dle geometrického plánu č. 1729 – 118/2005 ze dne 26.5.2005 pozemek nově označen jako parc. č. 3212/4 v k. ú. Michle o výměře 16 m</w:t>
      </w:r>
      <w:r>
        <w:rPr>
          <w:vertAlign w:val="superscript"/>
        </w:rPr>
        <w:t>2</w:t>
      </w:r>
      <w:r>
        <w:rPr/>
        <w:t xml:space="preserve"> z vlastnictví hl. m. Prahy do podílového spoluvlastnictví paní Gabriely Ševčíkové, r.č. 75 57 08/0212, bytem náměstí Hrdinů 1034/6, Praha 4 (podíl 2/3) a pana Vladimíra Ševčíka, r.č. 73 07 16/5151, bytem U Plynárny 85/17, Praha 4 (podíl 1/3) za celkovou kupní cenu ve výši 49.760 Kč, tj. 3.110 Kč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žádost</w:t>
      </w:r>
    </w:p>
    <w:p>
      <w:pPr>
        <w:pStyle w:val="Normal"/>
        <w:numPr>
          <w:ilvl w:val="0"/>
          <w:numId w:val="2"/>
        </w:numPr>
        <w:rPr/>
      </w:pPr>
      <w:r>
        <w:rPr/>
        <w:t>snímek katastrální mapy</w:t>
      </w:r>
    </w:p>
    <w:p>
      <w:pPr>
        <w:pStyle w:val="Normal"/>
        <w:numPr>
          <w:ilvl w:val="0"/>
          <w:numId w:val="2"/>
        </w:numPr>
        <w:rPr/>
      </w:pPr>
      <w:r>
        <w:rPr/>
        <w:t>geometrický plán č. 1729 – 118/2005 ze dne 26.5.2005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 pozemku parc. č. 3212 v k. ú. Michle</w:t>
      </w:r>
    </w:p>
    <w:p>
      <w:pPr>
        <w:pStyle w:val="Normal"/>
        <w:numPr>
          <w:ilvl w:val="0"/>
          <w:numId w:val="2"/>
        </w:numPr>
        <w:rPr/>
      </w:pPr>
      <w:r>
        <w:rPr/>
        <w:t>výpis z katastru nemovitostí žadatele</w:t>
      </w:r>
    </w:p>
    <w:p>
      <w:pPr>
        <w:pStyle w:val="Normal"/>
        <w:numPr>
          <w:ilvl w:val="0"/>
          <w:numId w:val="2"/>
        </w:numPr>
        <w:rPr/>
      </w:pPr>
      <w:r>
        <w:rPr/>
        <w:t>stanovisko OSM MHMP</w:t>
      </w:r>
    </w:p>
    <w:p>
      <w:pPr>
        <w:pStyle w:val="Normal"/>
        <w:numPr>
          <w:ilvl w:val="0"/>
          <w:numId w:val="2"/>
        </w:numPr>
        <w:rPr/>
      </w:pPr>
      <w:r>
        <w:rPr/>
        <w:t>stanovisko OMI MHMP</w:t>
      </w:r>
    </w:p>
    <w:p>
      <w:pPr>
        <w:pStyle w:val="Normal"/>
        <w:numPr>
          <w:ilvl w:val="0"/>
          <w:numId w:val="2"/>
        </w:numPr>
        <w:rPr/>
      </w:pPr>
      <w:r>
        <w:rPr/>
        <w:t>stanovisko D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OOP MHMP</w:t>
      </w:r>
    </w:p>
    <w:p>
      <w:pPr>
        <w:pStyle w:val="Normal"/>
        <w:numPr>
          <w:ilvl w:val="0"/>
          <w:numId w:val="2"/>
        </w:numPr>
        <w:rPr/>
      </w:pPr>
      <w:r>
        <w:rPr/>
        <w:t>stanovisko ÚRM MHMP</w:t>
      </w:r>
    </w:p>
    <w:p>
      <w:pPr>
        <w:pStyle w:val="Normal"/>
        <w:numPr>
          <w:ilvl w:val="0"/>
          <w:numId w:val="2"/>
        </w:numPr>
        <w:rPr/>
      </w:pPr>
      <w:r>
        <w:rPr/>
        <w:t>stanovisko TSK hl. m. Prahy</w:t>
      </w:r>
    </w:p>
    <w:p>
      <w:pPr>
        <w:pStyle w:val="Normal"/>
        <w:numPr>
          <w:ilvl w:val="0"/>
          <w:numId w:val="2"/>
        </w:numPr>
        <w:rPr/>
      </w:pPr>
      <w:r>
        <w:rPr/>
        <w:t>stanovisko MČ Praha 4</w:t>
      </w:r>
    </w:p>
    <w:p>
      <w:pPr>
        <w:pStyle w:val="Normal"/>
        <w:numPr>
          <w:ilvl w:val="0"/>
          <w:numId w:val="2"/>
        </w:numPr>
        <w:rPr/>
      </w:pPr>
      <w:r>
        <w:rPr/>
        <w:t>protokol</w:t>
      </w:r>
    </w:p>
    <w:p>
      <w:pPr>
        <w:pStyle w:val="Normal"/>
        <w:numPr>
          <w:ilvl w:val="0"/>
          <w:numId w:val="2"/>
        </w:numPr>
        <w:rPr/>
      </w:pPr>
      <w:r>
        <w:rPr/>
        <w:t>sdělení k ohlášení stavebních úprav</w:t>
      </w:r>
    </w:p>
    <w:p>
      <w:pPr>
        <w:pStyle w:val="Normal"/>
        <w:numPr>
          <w:ilvl w:val="0"/>
          <w:numId w:val="2"/>
        </w:numPr>
        <w:rPr/>
      </w:pPr>
      <w:r>
        <w:rPr/>
        <w:t>usnesení RHMP č. 1708 ze dne 6.11.2007</w:t>
      </w:r>
    </w:p>
    <w:p>
      <w:pPr>
        <w:pStyle w:val="Normal"/>
        <w:numPr>
          <w:ilvl w:val="0"/>
          <w:numId w:val="2"/>
        </w:numPr>
        <w:rPr/>
      </w:pPr>
      <w:r>
        <w:rPr/>
        <w:t>ortofotomapa</w:t>
      </w:r>
    </w:p>
    <w:p>
      <w:pPr>
        <w:pStyle w:val="Normal"/>
        <w:numPr>
          <w:ilvl w:val="0"/>
          <w:numId w:val="2"/>
        </w:numPr>
        <w:rPr/>
      </w:pPr>
      <w:r>
        <w:rPr/>
        <w:t>cenová mapa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34:00Z</dcterms:created>
  <dc:creator>INF</dc:creator>
  <dc:description/>
  <cp:keywords/>
  <dc:language>en-US</dc:language>
  <cp:lastModifiedBy>INF</cp:lastModifiedBy>
  <cp:lastPrinted>2007-11-07T08:32:00Z</cp:lastPrinted>
  <dcterms:modified xsi:type="dcterms:W3CDTF">2007-11-07T07:32:00Z</dcterms:modified>
  <cp:revision>18</cp:revision>
  <dc:subject/>
  <dc:title>Důvodová zpráva</dc:title>
</cp:coreProperties>
</file>