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úplatného převodu pozemku parc.č. 62/5  o výměře 27 m2 v kat. území Bubeneč z vlastnictví hl.m. Prahy do vlastnictví společnosti P+S+P, spol. s r.o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62/5 o výměře 27 m2 v kat. území Bubeneč z vlastnictví hl.m. Prahy  do vlastnictví společnosti P+S+P, spol. s r.o. se sídlem Praha 6, V sadech 4 a/15, IČ: 430 05 101 za celkovou kupní cenu ve výši 114 231 Kč, t.j. 4 231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1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9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2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41:00Z</dcterms:created>
  <dc:creator>INF</dc:creator>
  <dc:description/>
  <dc:language>en-US</dc:language>
  <cp:lastModifiedBy>INF</cp:lastModifiedBy>
  <dcterms:modified xsi:type="dcterms:W3CDTF">2007-11-20T14:41:00Z</dcterms:modified>
  <cp:revision>1</cp:revision>
  <dc:subject/>
  <dc:title>NAŘÍZENÍ ŘEDITELE</dc:title>
</cp:coreProperties>
</file>