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6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6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zřizovacích listin příspěvkových organizací hlavního města Prahy v působnosti odboru SOC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5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6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7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8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9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0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1662 ze dne 30.10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Uhlíková Hana,JUDr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8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9:5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02T09:57:00Z</dcterms:modified>
  <cp:revision>1</cp:revision>
  <dc:subject/>
  <dc:title>Průvodce při přípravě materiálů</dc:title>
</cp:coreProperties>
</file>