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revokaci usnesení  Zastupitelstva hl.m. Prahy č. 20/68 ze dne 16.9.2004  o  úplatném  nabytí pozemků parc.č.1517/22,1528/2 a 1528/4  v k.ú. Radotín do vlastnictví hl.m.Prahy pro realizaci stavby č.3082 TV Radotín, etapa 0004 - Na Rymáni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762 ze dne 13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Chytrý Zdeněk, MHMP - OMI MHMP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9.11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3T06:59:00Z</dcterms:modified>
  <cp:revision>1</cp:revision>
  <dc:subject/>
  <dc:title>Průvodce při přípravě materiálů</dc:title>
</cp:coreProperties>
</file>