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86908101"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764249915"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