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na schválení vypořádání práva stavby formou úplatného převodu vlastnictví pozemků č. parc. 2557/77 o výměře 128 m</w:t>
      </w:r>
      <w:r>
        <w:rPr>
          <w:vertAlign w:val="superscript"/>
        </w:rPr>
        <w:t>2</w:t>
      </w:r>
      <w:r>
        <w:rPr/>
        <w:t>, pod stavbou rodinného domu a č. parc. 2557/26 o výměře 486 m</w:t>
      </w:r>
      <w:r>
        <w:rPr>
          <w:vertAlign w:val="superscript"/>
        </w:rPr>
        <w:t>2</w:t>
      </w:r>
      <w:r>
        <w:rPr/>
        <w:t xml:space="preserve"> plochy funkčně příslušné, oba v k.ú. Břevnov do SJM manželů Dajčlových, bytem Praha 6, Slezanů 1072/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vypořádání práva stavby formou úplatného převodu vlastnictví pozemku č. parc. 2557/77, zastavěná plocha a nádvoří o výměře 128 m</w:t>
      </w:r>
      <w:r>
        <w:rPr>
          <w:vertAlign w:val="superscript"/>
        </w:rPr>
        <w:t>2</w:t>
      </w:r>
      <w:r>
        <w:rPr/>
        <w:t xml:space="preserve"> a části pozemku č. parc. 2557/26 ( dle geometrického plánu č. 2286-128/2006 ze dne 25.7.2006,  označené jako pozemek č. parc. 2557/26 ) o výměře 486 m</w:t>
      </w:r>
      <w:r>
        <w:rPr>
          <w:vertAlign w:val="superscript"/>
        </w:rPr>
        <w:t>2</w:t>
      </w:r>
      <w:r>
        <w:rPr/>
        <w:t>, oba v k.ú. Břevnov z vlastnictví hl.m.Prahy do SJM Ing. Antonína Dajčla,CSc. r.č. : 380610/468 a Věry Dajčlové r.č. : 425804/067, oba bytem Slezanů 1072/2, Praha 6 za kupní cenu ve výši 429 800 Kč, t.j.700 Kč/m</w:t>
      </w:r>
      <w:r>
        <w:rPr>
          <w:vertAlign w:val="superscript"/>
        </w:rPr>
        <w:t>2</w:t>
      </w:r>
      <w:r>
        <w:rPr/>
        <w:t xml:space="preserve">, za podmínky, že v kupní smlouvě bude sjednáno zástavní  právo ve prospěch hl.m.Prahy na dobu 10 let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0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12:00Z</dcterms:created>
  <dc:creator>INF</dc:creator>
  <dc:description/>
  <cp:keywords/>
  <dc:language>en-US</dc:language>
  <cp:lastModifiedBy>INF</cp:lastModifiedBy>
  <dcterms:modified xsi:type="dcterms:W3CDTF">2007-11-21T08:12:00Z</dcterms:modified>
  <cp:revision>1</cp:revision>
  <dc:subject/>
  <dc:title>NAŘÍZENÍ ŘEDITELE</dc:title>
</cp:coreProperties>
</file>