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11.2007</w:t>
      </w:r>
    </w:p>
    <w:p>
      <w:pPr>
        <w:pStyle w:val="Subjekt"/>
        <w:rPr/>
      </w:pPr>
      <w:r>
        <w:rPr/>
        <w:t>k návrhu zadání změn 07 Územního plánu sídelního útvaru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že návrhy zadání změn 07 Územního plánu sídelního útvaru hl.m.Prahy, uvedené v příloze č.1 tohoto usnesení, nelze předložit pro nesouhlas dotčeného orgánu Zastupitelstvu hl.m.Prahy ke schválení</w:t>
      </w:r>
    </w:p>
    <w:p>
      <w:pPr>
        <w:pStyle w:val="Odstavec1"/>
        <w:rPr/>
      </w:pPr>
      <w:r>
        <w:rPr/>
        <w:t xml:space="preserve">2. </w:t>
        <w:tab/>
        <w:t>přerušení pořizování změn 07 Územního plánu sídelního útvaru hl.m.Prahy, uvedených v příloze č.4 tohoto usnesení</w:t>
      </w:r>
    </w:p>
    <w:p>
      <w:pPr>
        <w:pStyle w:val="Odstavec1"/>
        <w:rPr/>
      </w:pPr>
      <w:r>
        <w:rPr/>
        <w:t xml:space="preserve">3. </w:t>
        <w:tab/>
        <w:t>že podněty na pořízení změn 07 Územního plánu sídelního útvaru hl.m.Prahy, uvedené v příloze č.5 tohoto usnesení nelze pořídit</w:t>
      </w:r>
    </w:p>
    <w:p>
      <w:pPr>
        <w:pStyle w:val="Odstavec1"/>
        <w:rPr/>
      </w:pPr>
      <w:r>
        <w:rPr/>
        <w:t xml:space="preserve">4. </w:t>
        <w:tab/>
        <w:t>rozhodnutí Rady hl.m.Prahy o zásadních připomínkách městských částí, uvedených v příloze č.7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návrhy zadání změn 07 Územního plánu sídelního útvaru hl.m.Prahy, uvedené v přílohách č.2, 6 a 8 tohoto usnesení včetně doplňků návrhu zadání, postupu pořízení a jejich územního vymezení dle grafického zobrazení</w:t>
      </w:r>
    </w:p>
    <w:p>
      <w:pPr>
        <w:pStyle w:val="NazevOdstavce"/>
        <w:rPr/>
      </w:pPr>
      <w:r>
        <w:rPr/>
        <w:t xml:space="preserve">III. </w:t>
        <w:tab/>
        <w:t>neschvaluje</w:t>
      </w:r>
    </w:p>
    <w:p>
      <w:pPr>
        <w:pStyle w:val="Odstavec1b"/>
        <w:rPr/>
      </w:pPr>
      <w:r>
        <w:rPr/>
        <w:t>návrhy zadání změn 07 Územního plánu sídelního útvaru hl.m.Prahy, uvedené v příloze č.3 tohoto usnesení</w:t>
      </w:r>
      <w:r>
        <w:br w:type="page"/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I.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50:00Z</dcterms:created>
  <dc:creator>obis</dc:creator>
  <dc:description/>
  <cp:keywords/>
  <dc:language>en-US</dc:language>
  <cp:lastModifiedBy>obis</cp:lastModifiedBy>
  <dcterms:modified xsi:type="dcterms:W3CDTF">2007-11-21T14:50:00Z</dcterms:modified>
  <cp:revision>1</cp:revision>
  <dc:subject/>
  <dc:title>NAŘÍZENÍ ŘEDITELE</dc:title>
</cp:coreProperties>
</file>