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 č. 2623/3 o výměře 443 m</w:t>
      </w:r>
      <w:r>
        <w:rPr>
          <w:vertAlign w:val="superscript"/>
        </w:rPr>
        <w:t>2</w:t>
      </w:r>
      <w:r>
        <w:rPr/>
        <w:t xml:space="preserve"> a parc. č. 2623/6 o výměře 24 m</w:t>
      </w:r>
      <w:r>
        <w:rPr>
          <w:vertAlign w:val="superscript"/>
        </w:rPr>
        <w:t>2</w:t>
      </w:r>
      <w:r>
        <w:rPr/>
        <w:t xml:space="preserve"> v k.ú. Stodůlky vč. trvalého porostu z vlastnictví Jaroslavy Kořínkové do vlastnictví hl.m. Prahy pro účel realizace stavby č. 8588 TV Malá Ohrada, etapa 0002 Východní čá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 č. 2623/3 o výměře 443 m</w:t>
      </w:r>
      <w:r>
        <w:rPr>
          <w:vertAlign w:val="superscript"/>
        </w:rPr>
        <w:t>2</w:t>
      </w:r>
      <w:r>
        <w:rPr/>
        <w:t xml:space="preserve"> a parc. č. 2623/6 o výměře 24 m</w:t>
      </w:r>
      <w:r>
        <w:rPr>
          <w:vertAlign w:val="superscript"/>
        </w:rPr>
        <w:t>2</w:t>
      </w:r>
      <w:r>
        <w:rPr/>
        <w:t xml:space="preserve"> , vč. trvalého porostu, vše v k.ú. Stodůlky, z vlastnictví Jaroslavy Kořínkové, Ke klubovně 1652/20, 155 00 Praha 5 do vlastnictví hl. m. Prahy, za celkovou kupní cenu pozemků vč. trvalého porostu určenou znaleckým posudkem č. 1745d akt.-10/07 ze dne 26.7.2007 a dále upravenou v souladu s usnesením Rady HMP č. 0608 ze dne 30.5.2000 na výši 287 625,00 Kč a s uhrazením rozdílu daně z převodu nemovitostí ve výši 8 616,00 Kč dle přílohy č. 1 k tomuto usnesení. Celková kupní cena úplatně nabývaných pozemků vč. trvalého porostu činí celkem 296 241,00 Kč, t.j. cca 634,0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32:00Z</dcterms:created>
  <dc:creator>INF</dc:creator>
  <dc:description/>
  <cp:keywords/>
  <dc:language>en-US</dc:language>
  <cp:lastModifiedBy>INF</cp:lastModifiedBy>
  <dcterms:modified xsi:type="dcterms:W3CDTF">2007-11-14T12:32:00Z</dcterms:modified>
  <cp:revision>1</cp:revision>
  <dc:subject/>
  <dc:title>NAŘÍZENÍ ŘEDITELE</dc:title>
</cp:coreProperties>
</file>