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35/40 ze dne 23.2.2006 k návrhu na úplatné nabytí pozemku parc.č. 887/9 k.ú. Kolovraty do vlastnictví hl.m. Prahy pro realizaci stavby č. 0161 TV Kolovraty, etapa 0001 - Kolovraty jihozápad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č. 35/40 ze dne 23.2.2006 k návrhu na úplatné nabytí pozemku parc.č. 887/9 k.ú. Kolovraty do vlastnictví hl.m. Prahy pro realizaci stavby č. 0161 TV Kolovraty, etapa 0001 - Kolovraty jihozápad tak, že se text odstavce I. nahrazuje novým textem, který zní "úplatné nabytí pozemku parc.č. 887/9 o výměře 213 m</w:t>
      </w:r>
      <w:r>
        <w:rPr>
          <w:vertAlign w:val="superscript"/>
        </w:rPr>
        <w:t>2</w:t>
      </w:r>
      <w:r>
        <w:rPr/>
        <w:t xml:space="preserve"> v k.ú. Kolovraty ve vlastnictví Ing. Františka Hrušky, Na Rybníčku 1365/10, Nové Město, 128 00 Praha 2 do vlastnictví hl.m. Prahy za cenu nemovitosti určenou na základě znaleckého posudku upraveného podle usnesení Rady HMP č. 0608 ze dne 30.5.2000 ve výši 96 104,- Kč  a s uhrazením rozdílu daně z převodu nemovitosti ve výši 8 649,- Kč dle přílohy č. 1 tohoto   usnesení. Kupní cena pozemku činí celkem 104 753,- Kč, tj. cca 492,- Kč/m</w:t>
      </w:r>
      <w:r>
        <w:rPr>
          <w:vertAlign w:val="superscript"/>
        </w:rPr>
        <w:t>2</w:t>
      </w:r>
      <w:r>
        <w:rPr/>
        <w:t xml:space="preserve">  "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3:00Z</dcterms:created>
  <dc:creator>INF</dc:creator>
  <dc:description/>
  <dc:language>en-US</dc:language>
  <cp:lastModifiedBy>INF</cp:lastModifiedBy>
  <dcterms:modified xsi:type="dcterms:W3CDTF">2007-11-21T10:23:00Z</dcterms:modified>
  <cp:revision>1</cp:revision>
  <dc:subject/>
  <dc:title>NAŘÍZENÍ ŘEDITELE</dc:title>
</cp:coreProperties>
</file>