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ůvodová zpráv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Podmínky pro přiznání finančních prostředků k pokrytí nezbytných nákladů spojených se vzděláváním dětí, žáků a studentů se speciálními potřebami jsou odborem SMT MHMP stanoveny v souladu se zákonem č.561/2004 Sb., o předškolním, základním, středním, vyšším odborném a jiném vzdělávání (školský zákon), vyhláškou č.73/2005 o vzdělávání dětí, žáků a studentů se speciálními vzdělávacími potřebami  a dětí, žáků a studentů mimořádně nadaný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zdělávání dětí, žáků a studentů se speciálními vzdělávacími potřebami v běžných typech škol je jednou z forem speciálního vzdělávání. Zařazení žáka se zdravotním postižením do některé formy speciálního vzdělávání provádí ředitel školy na základě doporučení školského poradenského zařízení a souhlasu zákonného zástupce žáka. Žák zařazený v některé formě speciálního vzdělávání  má nárok na podpůrná opatření v rozsahu stanoveném „vyhláškou“. Speciální vzdělávání a podpůrná opatření doporučená školským poradenským zařízením zabezpečuje škola ve spolupráci se školským poradenským zařízením. Míra a rozsah těchto podpůrných opatření je stanovena školským poradenským zařízením obvykle při zpracování návrhu na zařazení žáka do režimu speciálního vzdělá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bor SMT MHMP posuzuje žádosti ředitelů škol o poskytování finančních prostředků v souvislosti se vzděláváním dětí a žáků se speciálními vzdělávacími potřebami komplexně. Podkladem při stanovení výše příspěvku je především doporučení školského poradenského zařízení do individuálního vzdělávacího plánu žáka. V neposlední řadě je pak hodnocena také přiměřenost finančních prostředků, které škola požaduje.</w:t>
      </w:r>
    </w:p>
    <w:p>
      <w:pPr>
        <w:pStyle w:val="TextBodyIndent"/>
        <w:tabs>
          <w:tab w:val="clear" w:pos="708"/>
          <w:tab w:val="left" w:pos="-142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tabs>
          <w:tab w:val="clear" w:pos="708"/>
          <w:tab w:val="left" w:pos="-142" w:leader="none"/>
        </w:tabs>
        <w:rPr/>
      </w:pPr>
      <w:r>
        <w:rPr>
          <w:b w:val="false"/>
          <w:bCs w:val="false"/>
        </w:rPr>
        <w:t xml:space="preserve">Z výše uvedených důvodů navrhl odbor rozpočtu MHMP Radě HMP ke schválení upravit rozpočet roku 2007 pro  obecní školství hl.m.Prahy o finanční prostředky v celkové výši 22 569,1 tis.Kč z prostředků státního rozpočtu (MŠMT ). 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142" w:leader="none"/>
        </w:tabs>
        <w:rPr>
          <w:b w:val="false"/>
          <w:b w:val="false"/>
          <w:bCs w:val="false"/>
        </w:rPr>
      </w:pPr>
      <w:r>
        <w:rPr/>
        <w:t xml:space="preserve"> </w:t>
      </w:r>
    </w:p>
    <w:p>
      <w:pPr>
        <w:pStyle w:val="TextBodyIndent"/>
        <w:tabs>
          <w:tab w:val="clear" w:pos="708"/>
          <w:tab w:val="left" w:pos="-142" w:leader="none"/>
          <w:tab w:val="left" w:pos="360" w:leader="none"/>
        </w:tabs>
        <w:rPr/>
      </w:pPr>
      <w:r>
        <w:rPr>
          <w:b w:val="false"/>
          <w:bCs w:val="false"/>
        </w:rPr>
        <w:t xml:space="preserve">Vzhledem k tomu, že výše uvedený objem finančních prostředků nepostačuje ke krytí potřeb  škol a školských zařízení, zřizovaných MČ hlavního města Prahy,   navrhuje  odbor rozpočtu MHMP upravit  oblast integrace žáků u předškolních zařízení, škol a školských zařízení, zřizovaných městskými částmi a </w:t>
      </w:r>
      <w:r>
        <w:rPr/>
        <w:t xml:space="preserve"> posílit ji z prostředků hlavního města Prahy, a to v celkové výši 10 673,1 tis.Kč. </w:t>
      </w:r>
      <w:r>
        <w:rPr>
          <w:b w:val="false"/>
          <w:bCs w:val="false"/>
        </w:rPr>
        <w:t>Oblast platů v této úpravě dosahuje výše 7 381</w:t>
      </w:r>
      <w:r>
        <w:rPr/>
        <w:t>,</w:t>
      </w:r>
      <w:r>
        <w:rPr>
          <w:b w:val="false"/>
          <w:bCs w:val="false"/>
        </w:rPr>
        <w:t>9 tis. Kč, oblast odvodů 2 734,7 tis.Kč a prostředky na nákup pomůcek činí 556,5 tis.Kč.  Navýšení počtu zaměstnanců činí 214,7 přepočteného pracovníka.</w:t>
      </w:r>
    </w:p>
    <w:p>
      <w:pPr>
        <w:pStyle w:val="Normal"/>
        <w:jc w:val="both"/>
        <w:rPr/>
      </w:pPr>
      <w:r>
        <w:rPr/>
        <w:t>Krytí nákladů na integraci žáků je navrhováno  na vrub rezervy pro MČ HMP  kap.1016.</w:t>
      </w:r>
    </w:p>
    <w:p>
      <w:pPr>
        <w:pStyle w:val="TextBodyIndent"/>
        <w:tabs>
          <w:tab w:val="clear" w:pos="708"/>
          <w:tab w:val="left" w:pos="-142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tabs>
          <w:tab w:val="clear" w:pos="708"/>
          <w:tab w:val="left" w:pos="-142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Rozpis prostředků konkretizuje příloha č. 1 tohoto usnesen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4:47:00Z</dcterms:created>
  <dc:creator>INF</dc:creator>
  <dc:description/>
  <dc:language>en-US</dc:language>
  <cp:lastModifiedBy>INF</cp:lastModifiedBy>
  <cp:lastPrinted>2007-11-12T15:50:00Z</cp:lastPrinted>
  <dcterms:modified xsi:type="dcterms:W3CDTF">2007-11-13T08:58:00Z</dcterms:modified>
  <cp:revision>4</cp:revision>
  <dc:subject/>
  <dc:title>Důvodová zpráva</dc:title>
</cp:coreProperties>
</file>