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účelové dotace - grantu Pražské komorní filharmonii, o.p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801 ze dne 20.11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801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Lapáčková Jana, MHMP - OKP MHMP</w:t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5:12:00Z</dcterms:modified>
  <cp:revision>1</cp:revision>
  <dc:subject/>
  <dc:title>Průvodce při přípravě materiálů</dc:title>
</cp:coreProperties>
</file>