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pozemků v k.ú. Horní Počernice parc.č. 3505/5 o výměře 158 m2, parc.č. 3506/4 o výměře 230 m2 a parc.č. 3507/2 o výměře 15 m2 do vlastnictví hl..m. Prahy pro stavbu č. 3295 "TV Horní Počernice, etapa 0013 - Komunikace Božanovská"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é nabytí pozemků  parc.č. 3505/5 o výměře 158 m2, parc.č. 3506/4 o výměře 230 m2 a parc.č. 3507/2 o výměře 15 m2, všechny v k.ú. Horní Počernice, které jsou ve vlastnictví Sboru badatelů bible Praha Horní Počernice, se sídlem Božanovská 1543, 193 00 Praha - Horní Počernice, IČ 68382413  pro stavbu č. 3295 "TV Horní Počernice, etapa 0013 - Komunikace Božanovská"  za celkovou kupní cenu určenou znaleckým posudkem č. 1060-026/07 ze dne 21.5.2007 a upravenou v souladu s Přílohou č. 1 k usnesení Rady ZHMP č. 0608 ze dne 30.5.2000 uvedenou v příloze č. 1 k tomuto usnesení, která včetně uhrazení rozdílu daně z převodu nemovitosti činí 355 218,70 Kč, t.j. cca 881,-Kč/m2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Ukol1"/>
        <w:rPr/>
      </w:pPr>
      <w:r>
        <w:rPr/>
        <w:t>Termín: 31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6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6:52:00Z</dcterms:created>
  <dc:creator>INF</dc:creator>
  <dc:description/>
  <dc:language>en-US</dc:language>
  <cp:lastModifiedBy>INF</cp:lastModifiedBy>
  <dcterms:modified xsi:type="dcterms:W3CDTF">2007-11-14T06:52:00Z</dcterms:modified>
  <cp:revision>1</cp:revision>
  <dc:subject/>
  <dc:title>NAŘÍZENÍ ŘEDITELE</dc:title>
</cp:coreProperties>
</file>