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( platí pro RHMP a ZHMP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ůvodem předkladu  je žádost pana Ing. Dušana Falgeho, vlastníka pozemků č. parc. 107/21 a 107/8 o úplatný převod vlastnictví pozemku č. parc. 107/22 o výměře 75 m2 v katastrálním území Vokovice, za účelem vytvoření jednoho funkčního celku. Velmi svažitý pozemek č. parc. 107/22, orná půda, o výměře 75 m2 v katastrálním území Vokovice je ve vlastnictví hl.m.Prahy ve smyslu zákona č.  172/1991 Sb. Je částečně zastavěn garáží ve vlastnictví žadatele a je užíván na základě nájemní smlouv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OA MHMP požádal o stanoviska k danému záměru některé klíčové odbory MHMP a MČ Prahu 6.</w:t>
      </w:r>
    </w:p>
    <w:p>
      <w:pPr>
        <w:pStyle w:val="TextBody"/>
        <w:rPr/>
      </w:pPr>
      <w:r>
        <w:rPr/>
        <w:t>OSM MHMP ve svém stanovisku sděluje, že z hlediska vlastnictví nemá k danému záměru námitky.</w:t>
      </w:r>
    </w:p>
    <w:p>
      <w:pPr>
        <w:pStyle w:val="TextBody"/>
        <w:rPr/>
      </w:pPr>
      <w:r>
        <w:rPr/>
        <w:t>URM ve svém stanovisku úplatný převod pozemku č. parc. 107/22 doporučuje, vzhledem k tomu, že  na předmětném pozemku se nachází garáž, která je součástí rodinného domu ve vlastnictví žadatele.</w:t>
      </w:r>
    </w:p>
    <w:p>
      <w:pPr>
        <w:pStyle w:val="TextBody"/>
        <w:rPr/>
      </w:pPr>
      <w:r>
        <w:rPr/>
        <w:t>OMI MHMP ve svém stanovisku sděluje, že nemá proti připravovanému záměru námitek.</w:t>
      </w:r>
    </w:p>
    <w:p>
      <w:pPr>
        <w:pStyle w:val="TextBody"/>
        <w:rPr/>
      </w:pPr>
      <w:r>
        <w:rPr/>
        <w:t>DOP MHMP svým stanoviskem potvrzuje, že nemá z dopravního hlediska proti záměru námitek.</w:t>
      </w:r>
    </w:p>
    <w:p>
      <w:pPr>
        <w:pStyle w:val="TextBody"/>
        <w:rPr/>
      </w:pPr>
      <w:r>
        <w:rPr/>
        <w:t>OOP MHMP sděluje, že nemá z hlediska svých zájmů proti záměru námitek.</w:t>
      </w:r>
    </w:p>
    <w:p>
      <w:pPr>
        <w:pStyle w:val="TextBody"/>
        <w:rPr/>
      </w:pPr>
      <w:r>
        <w:rPr/>
        <w:t>MČ Praha 6, odbor územního rozvoje souhlasí s úplatným převodem pozemku č. parc. 107/22 v k.ú. Vokov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naleckým posudkem vypracovaným společností NOVOTA a.s. se sídlem Klimentská 1652/36, Praha l, byla tržní hodnota předmětného pozemku oceněna ve výši 109.000,-Kč, tj. cca 1.454,-Kč/m2.Cenová mapa v dané lokalitě stanoví cenu ve výši 3.330,-Kč/m2. Znaleckým posudkem je  zohledněna skutečnost, že velmi svažitý pozemek trojúhelníkového tvaru nelze nijak tržně využít. Kupní cena je navržena dle platné cenové mapy hl.m.prahy ve výši 249 750 Kč, tj. 3 330 Kč/m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měr na úplatný převod byl zveřejněn na úřední desce Magistrátu hl.m.Prahy pod poř. č. OOA-5251/06 v období od 25.10.2006 do 9.11.200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lohy důvodové zprávy :</w:t>
      </w:r>
    </w:p>
    <w:p>
      <w:pPr>
        <w:pStyle w:val="TextBody"/>
        <w:rPr/>
      </w:pPr>
      <w:r>
        <w:rPr/>
        <w:t>příloha  č. 1   - usnesení RHMP č. 1713 ze dne 6.11.2007</w:t>
      </w:r>
    </w:p>
    <w:p>
      <w:pPr>
        <w:pStyle w:val="TextBody"/>
        <w:rPr/>
      </w:pPr>
      <w:r>
        <w:rPr/>
        <w:t>příloha  č. 2   -  snímek katastrální mapy</w:t>
      </w:r>
    </w:p>
    <w:p>
      <w:pPr>
        <w:pStyle w:val="TextBody"/>
        <w:rPr/>
      </w:pPr>
      <w:r>
        <w:rPr/>
        <w:t>příloha č.  3   -  výpis z katastru nemovitostí</w:t>
      </w:r>
    </w:p>
    <w:p>
      <w:pPr>
        <w:pStyle w:val="TextBody"/>
        <w:rPr/>
      </w:pPr>
      <w:r>
        <w:rPr/>
        <w:t>příloha č.  4   -  stanovisko OSM MHMP</w:t>
      </w:r>
    </w:p>
    <w:p>
      <w:pPr>
        <w:pStyle w:val="TextBody"/>
        <w:rPr/>
      </w:pPr>
      <w:r>
        <w:rPr/>
        <w:t>příloha č.  5   -  stanovisko URM MHMP</w:t>
      </w:r>
    </w:p>
    <w:p>
      <w:pPr>
        <w:pStyle w:val="TextBody"/>
        <w:rPr/>
      </w:pPr>
      <w:r>
        <w:rPr/>
        <w:t>příloha č.  6   -  stanovisko OMI MHMP</w:t>
      </w:r>
    </w:p>
    <w:p>
      <w:pPr>
        <w:pStyle w:val="TextBody"/>
        <w:rPr/>
      </w:pPr>
      <w:r>
        <w:rPr/>
        <w:t>příloha č.  7   -  stanovisko RDO MHMP</w:t>
      </w:r>
    </w:p>
    <w:p>
      <w:pPr>
        <w:pStyle w:val="TextBody"/>
        <w:rPr/>
      </w:pPr>
      <w:r>
        <w:rPr/>
        <w:t>příloha č.  8   -  stanovisko OOP MHMP</w:t>
      </w:r>
    </w:p>
    <w:p>
      <w:pPr>
        <w:pStyle w:val="TextBody"/>
        <w:rPr/>
      </w:pPr>
      <w:r>
        <w:rPr/>
        <w:t>příloha č.  9   -  stanovisko MČ Praha 6, odboru územního rozvoje</w:t>
      </w:r>
    </w:p>
    <w:p>
      <w:pPr>
        <w:pStyle w:val="TextBody"/>
        <w:rPr/>
      </w:pPr>
      <w:r>
        <w:rPr/>
        <w:t>příloha č. 10  -  znalecký posudek</w:t>
      </w:r>
    </w:p>
    <w:p>
      <w:pPr>
        <w:pStyle w:val="TextBody"/>
        <w:rPr/>
      </w:pPr>
      <w:r>
        <w:rPr/>
        <w:t>příloha č. 11  -  žádost Ing. Dušana Falgeh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2. Z : 479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29:00Z</dcterms:created>
  <dc:creator>OBIS Praha s.r.o.</dc:creator>
  <dc:description/>
  <cp:keywords/>
  <dc:language>en-US</dc:language>
  <cp:lastModifiedBy>INF</cp:lastModifiedBy>
  <dcterms:modified xsi:type="dcterms:W3CDTF">2007-11-07T13:36:00Z</dcterms:modified>
  <cp:revision>2</cp:revision>
  <dc:subject/>
  <dc:title>Důvodová zpráva</dc:title>
</cp:coreProperties>
</file>