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schválení úplatného převodu části pozemku parc.č. 1010 o výměře 1 m2 v kat. území Hodkovičky  z vlastnictví hl. m. Prahy do společného jmění manželů Josefa Cháry a Marie Chárové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části pozemku parc.č. 1010 o výměře 1 m2 v kat. území Hodkovičky  geometrickým plánem č. 793-587/2004 potvrzeným a schváleným Kat. úřadem dne 1. 11. 2004 oddělené a označené jako pozemek parc. č. 1010/3 v kat. území Hodkovičky z vlastnictví hl. m. Prahy do společného jmění manželů Josefa Cháry, r.č. 350502/072 a Marie Chárové, r.č.  385222/052, oba bytem MEZI STRÁNĚMI 311/1, HODKOVIČKY, Praha 47 za kupní cenu ve výši 5.000 Kč/m2, tj. celkem 5.000 Kč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zajištění úplatného převodu pozemku dle bodu I. tohoto usnesení</w:t>
      </w:r>
    </w:p>
    <w:p>
      <w:pPr>
        <w:pStyle w:val="Ukol1"/>
        <w:rPr/>
      </w:pPr>
      <w:r>
        <w:rPr/>
        <w:t>Termín: 4.1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497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D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3:20:00Z</dcterms:created>
  <dc:creator>INF</dc:creator>
  <dc:description/>
  <dc:language>en-US</dc:language>
  <cp:lastModifiedBy>INF</cp:lastModifiedBy>
  <dcterms:modified xsi:type="dcterms:W3CDTF">2007-11-08T13:20:00Z</dcterms:modified>
  <cp:revision>1</cp:revision>
  <dc:subject/>
  <dc:title>NAŘÍZENÍ ŘEDITELE</dc:title>
</cp:coreProperties>
</file>