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3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3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neinvestičního transferu obecně prospěšné společnosti PRAHA OLYMPIJSKÁ, o.p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důvodové zprávě č. 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důvodové zprávě č. 2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důvodové zprávě č. 3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důvodové zprávě č. 4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793 ze dne 20.1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oblast vnějších vztahů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11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F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1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21T12:13:00Z</dcterms:modified>
  <cp:revision>1</cp:revision>
  <dc:subject/>
  <dc:title>Průvodce při přípravě materiálů</dc:title>
</cp:coreProperties>
</file>