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ů v k.ú. Stodůlky a k.ú. Řeporyje z vlastnictví Františka Trunečka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v k.ú. Stodůlky a k.ú. Řeporyje, uvedených v příloze č. 1 tohoto usnesení, z vlastnictví Františka Trunečka, Petrbokova 1649/10, 155 00 Praha 5 do vlastnictví hl.m. Prahy za dohodnutou kupní cenu v celkové výši 1 014 506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34:00Z</dcterms:created>
  <dc:creator>INF</dc:creator>
  <dc:description/>
  <cp:keywords/>
  <dc:language>en-US</dc:language>
  <cp:lastModifiedBy>INF</cp:lastModifiedBy>
  <dcterms:modified xsi:type="dcterms:W3CDTF">2007-11-20T13:34:00Z</dcterms:modified>
  <cp:revision>1</cp:revision>
  <dc:subject/>
  <dc:title>NAŘÍZENÍ ŘEDITELE</dc:title>
</cp:coreProperties>
</file>