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a charakteru účelových finančních prostředků poskytnutých z rozpočtu hl. m. Prahy v roce 2006 MČ Praha 1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1685 ze dne 6. 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2:38:00Z</dcterms:modified>
  <cp:revision>1</cp:revision>
  <dc:subject/>
  <dc:title>Průvodce při přípravě materiálů</dc:title>
</cp:coreProperties>
</file>