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 č. 502 v k.ú. Záběhlice o výměře  31 m</w:t>
      </w:r>
      <w:r>
        <w:rPr>
          <w:vertAlign w:val="superscript"/>
        </w:rPr>
        <w:t>2</w:t>
      </w:r>
      <w:r>
        <w:rPr/>
        <w:t xml:space="preserve"> z vlastnictví hl. m. Prahy do vlastnictví paní Jiřiny Jungmannov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 č. 502 v k.ú. Záběhlice (dle geometrického plánu č. 2536-113/2007 ze dne 10.5.2007, označené jako pozemek parc. č. 502/4 v k.ú. Záběhlice o výměře 31 m</w:t>
      </w:r>
      <w:r>
        <w:rPr>
          <w:vertAlign w:val="superscript"/>
        </w:rPr>
        <w:t>2</w:t>
      </w:r>
      <w:r>
        <w:rPr/>
        <w:t>) z vlastnictví hl. m. Prahy do vlastnictví paní Jiřiny Jungmannové, bytem Škábova 3058, Praha 10, RČ 545428/1987, za celkovou kupní cenu ve výši 73.000 Kč, tj. cca 2.355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4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18:00Z</dcterms:created>
  <dc:creator>INF</dc:creator>
  <dc:description/>
  <cp:keywords/>
  <dc:language>en-US</dc:language>
  <cp:lastModifiedBy>INF</cp:lastModifiedBy>
  <dcterms:modified xsi:type="dcterms:W3CDTF">2007-11-07T07:18:00Z</dcterms:modified>
  <cp:revision>1</cp:revision>
  <dc:subject/>
  <dc:title>NAŘÍZENÍ ŘEDITELE</dc:title>
</cp:coreProperties>
</file>