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985/12 k.ú. Ruzyně o výměře 137 m</w:t>
      </w:r>
      <w:r>
        <w:rPr>
          <w:vertAlign w:val="superscript"/>
        </w:rPr>
        <w:t>2</w:t>
      </w:r>
      <w:r>
        <w:rPr/>
        <w:t xml:space="preserve"> z vlastnictví Berezněvové Alexandry,  Lichtenbergové Jaroslavy, Měšťana Michaela, Měšťanové Alenky a Ing. Topiče Jiřího do vlastnictví hl.m. Prahy pro realizaci stavby č. 0117 TV Zbuzan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65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0:25:00Z</dcterms:modified>
  <cp:revision>1</cp:revision>
  <dc:subject/>
  <dc:title>Průvodce při přípravě materiálů</dc:title>
</cp:coreProperties>
</file>