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5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5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revokaci usnesení Zastupitelstva HMP č. 35/39 ze dne 23.2.2006 k návrhu na úplatné nabytí pozemku parc.č. 885/4 k.ú. Kolovraty do vlastnictví hl.m. Prahy pro  realizací stavby č. 0161 TV Kolovraty, etapa 0001 - Kolovraty jihozápad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ní Rady HMP č. 1761 ze dne 13.11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  <w:t>Burkert Jiří,Ing., MHMP -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22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1-21T10:22:00Z</dcterms:modified>
  <cp:revision>1</cp:revision>
  <dc:subject/>
  <dc:title>Průvodce při přípravě materiálů</dc:title>
</cp:coreProperties>
</file>