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5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5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 3/7 ze dne 25.1.2007 k návrhu na zrušení usnesení ZHMP č. 35/38 ze dne 23.2.2006 a k návrhu na úplatné nabytí části pozemku parc.č. 887/1 k.ú. Kolovraty do vlastnictví hl.m. Prahy pro realizaci stavby č. 0161 TV Kolovraty, etapa 0001 - Kolovraty jihozápad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63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urkert Jiří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1T10:22:00Z</dcterms:modified>
  <cp:revision>1</cp:revision>
  <dc:subject/>
  <dc:title>Průvodce při přípravě materiálů</dc:title>
</cp:coreProperties>
</file>