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říloha č.1 důvodové zprávy</w:t>
      </w:r>
    </w:p>
    <w:p>
      <w:pPr>
        <w:pStyle w:val="Normal"/>
        <w:autoSpaceDE w:val="false"/>
        <w:ind w:left="340" w:hanging="0"/>
        <w:rPr>
          <w:rFonts w:ascii="Arial" w:hAnsi="Arial" w:cs="Arial"/>
          <w:b/>
          <w:b/>
          <w:bCs/>
          <w:caps/>
          <w:sz w:val="22"/>
          <w:u w:val="single"/>
        </w:rPr>
      </w:pPr>
      <w:r>
        <w:rPr>
          <w:rFonts w:cs="Arial" w:ascii="Arial" w:hAnsi="Arial"/>
          <w:b/>
          <w:bCs/>
          <w:caps/>
          <w:sz w:val="22"/>
          <w:u w:val="single"/>
        </w:rPr>
      </w:r>
    </w:p>
    <w:p>
      <w:pPr>
        <w:pStyle w:val="Heading3"/>
        <w:ind w:left="34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8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8"/>
        </w:rPr>
      </w:r>
    </w:p>
    <w:p>
      <w:pPr>
        <w:pStyle w:val="Heading3"/>
        <w:ind w:left="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žadavky pro zásady územního rozvoje (ZUR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40" w:hanging="0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Politiky územního rozvoje ČR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36"/>
        </w:rPr>
        <w:t xml:space="preserve">(PÚR ČR schválena Usnesení </w:t>
      </w:r>
      <w:r>
        <w:rPr>
          <w:rFonts w:cs="Arial" w:ascii="Arial" w:hAnsi="Arial"/>
          <w:sz w:val="20"/>
          <w:szCs w:val="28"/>
        </w:rPr>
        <w:t xml:space="preserve">Vlády české Republiky </w:t>
      </w:r>
      <w:r>
        <w:rPr>
          <w:rFonts w:cs="Arial" w:ascii="Arial" w:hAnsi="Arial"/>
          <w:sz w:val="20"/>
          <w:szCs w:val="20"/>
        </w:rPr>
        <w:t xml:space="preserve">ze dne 17. května 2006 č. 561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olitice územního rozvoje České republiky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aps/>
          <w:sz w:val="28"/>
          <w:szCs w:val="20"/>
        </w:rPr>
      </w:pPr>
      <w:r>
        <w:rPr>
          <w:rFonts w:cs="Arial" w:ascii="Arial" w:hAnsi="Arial"/>
          <w:b/>
          <w:bCs/>
          <w:caps/>
          <w:sz w:val="28"/>
          <w:szCs w:val="20"/>
        </w:rPr>
      </w:r>
      <w:r>
        <w:br w:type="page"/>
      </w:r>
    </w:p>
    <w:p>
      <w:pPr>
        <w:pStyle w:val="Heading4"/>
        <w:numPr>
          <w:ilvl w:val="0"/>
          <w:numId w:val="2"/>
        </w:numPr>
        <w:rPr/>
      </w:pPr>
      <w:r>
        <w:rPr/>
        <w:t>požadavky pro zur prahy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RozVojoVé oblasti a RozVojoVé os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34) </w:t>
      </w:r>
      <w:r>
        <w:rPr>
          <w:rFonts w:cs="Arial" w:ascii="Arial" w:hAnsi="Arial"/>
          <w:b/>
          <w:bCs/>
          <w:sz w:val="20"/>
          <w:szCs w:val="20"/>
        </w:rPr>
        <w:t>OB1 Rozvojová oblast Prah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řešit územní souvislosti silničního okruhu R1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řešit územní souvislosti upřesněného koridoru dálnice D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koRidoRy a ploChy dopRaV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5.2.1 KORIDORy A PLOCHy DOPRAVy MEZINáRODNÍHO VýZNAM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1.1 Multimodální koridor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72) </w:t>
      </w:r>
      <w:r>
        <w:rPr>
          <w:rFonts w:cs="Arial" w:ascii="Arial" w:hAnsi="Arial"/>
          <w:b/>
          <w:bCs/>
          <w:sz w:val="20"/>
          <w:szCs w:val="20"/>
        </w:rPr>
        <w:t>M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ha–České Budějovice–hranice ČR (–Linz), jako součást rozvojové osy OS4 Praha–České Budějovice–hranice ČR (–Linz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upovat v souladu s požadavky na koridory konvenční železniční dopravy C E 551a mezinárodní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idorů železniční dopravy a D3 a R3 mezinárodní silniční doprav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1.2 Železniční doprava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ORiDORy VySOKORyCHLOSTNí DOPRaV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73) </w:t>
      </w:r>
      <w:r>
        <w:rPr>
          <w:rFonts w:cs="Arial" w:ascii="Arial" w:hAnsi="Arial"/>
          <w:b/>
          <w:bCs/>
          <w:sz w:val="20"/>
          <w:szCs w:val="20"/>
        </w:rPr>
        <w:t>VR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resden–) hranice ČR–Praha–Brno–hranice ČR (–Wien/Bratislava),(Nürnberg–) hranice ČR–Plzeň–Prah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no–Přerov–Ostrava–hranice ČR (–Polsko). Prochází v rozvojových osách OS2 Praha–Ústí nad Labem–Dresden, v úseku Jihlava–Brno prochází osou OS6 Praha–Jihlava–Brno, dále pak osami OS5 Brno–Břeclav–Wien, OS1 Praha– Plzeň–Nürnberg a OS5 Katowice–Ostrava–Olomouc–Brno (oběma větvemi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mezit plochy a koridory s cílem prověřit možnosti budoucího využití. Dosavadní využití nesmí být měněno způsobem, který by znemožnil nebo podstatně ztížil prověřované budoucí využit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ORiDORy KONVeNČNí žeLeZNiČNí DOPRaV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74) </w:t>
      </w:r>
      <w:r>
        <w:rPr>
          <w:rFonts w:cs="Arial" w:ascii="Arial" w:hAnsi="Arial"/>
          <w:b/>
          <w:bCs/>
          <w:sz w:val="20"/>
          <w:szCs w:val="20"/>
        </w:rPr>
        <w:t>C-E 40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ürnberg–) hranice ČR–Cheb–Plzeň–Praha (dále je již součástí I. tranzitního železničního koridoru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tratě č. 170 Cheb–Plzeň–Beroun a č. 171 Beroun–Praha. Koridor je částí III. Tranzitního železničního koridoru. V úseku Plzeň–Praha prochází rozvojovou osou OS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stit územní změny koridorů při zabezpečení požadovaných technických parametrů dohod AGC a AGTC, především návrhové rychlosti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75) </w:t>
      </w:r>
      <w:r>
        <w:rPr>
          <w:rFonts w:cs="Arial" w:ascii="Arial" w:hAnsi="Arial"/>
          <w:b/>
          <w:bCs/>
          <w:sz w:val="20"/>
          <w:szCs w:val="20"/>
        </w:rPr>
        <w:t>C-E 551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ha–Benešov–Veselí nad Lužnicí–České Budějovice– Horní Dvořiště–hranice ČR (–Linz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tratě č. 221 Praha–Benešov, č. 220 Benešov–České Budějovice a č. 196 České Budějovice–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rní Dvořiště. Koridor je částí IV. tranzitního železničního koridoru a prochází rozvojovou osou OS4 Praha–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é Budějovice–hranice ČR (–Linz) a je nedílnou součástí navrženého nového multimodálního koridoru M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stit územní upřesnění koridorů s ohledem na zabezpečení požadovaných technických parametrů dohod AGC a AGTC, především návrhové rychlost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1.3 Silniční dopra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ORiDORy DáLNiC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83) </w:t>
      </w:r>
      <w:r>
        <w:rPr>
          <w:rFonts w:cs="Arial" w:ascii="Arial" w:hAnsi="Arial"/>
          <w:b/>
          <w:bCs/>
          <w:sz w:val="20"/>
          <w:szCs w:val="20"/>
        </w:rPr>
        <w:t>D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ek Praha–Tábor–České Budějovice–Dolní Třebonín (E 55) v rozvojové ose OS4 Praha–České Budějovice–hranice ČR (–Linz). Součást navrženého multimodálního koridoru M1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t územní průmět vybrané varianty řešení do ÚPD.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ORiDORy RyCHLOSTNíCH SiLNiC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84) </w:t>
      </w:r>
      <w:r>
        <w:rPr>
          <w:rFonts w:cs="Arial" w:ascii="Arial" w:hAnsi="Arial"/>
          <w:b/>
          <w:bCs/>
          <w:sz w:val="20"/>
          <w:szCs w:val="20"/>
        </w:rPr>
        <w:t>R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hlostní silniční okruh hlavního města Prahy (mezi jednotlivými mezinárodními trasami do Prahy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88) </w:t>
      </w:r>
      <w:r>
        <w:rPr>
          <w:rFonts w:cs="Arial" w:ascii="Arial" w:hAnsi="Arial"/>
          <w:b/>
          <w:bCs/>
          <w:sz w:val="20"/>
          <w:szCs w:val="20"/>
        </w:rPr>
        <w:t>R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raha–Karlovy Vary–Cheb–hranice ČR (–Bayreuth) (E 48, část Karlovy Vary–Cheb i E 49) v úseku Karlovy Vary–Cheb v rozvojové ose OS8 Ústí nad Labem–Karlovy Vary–Cheb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1.4 Vodní doprav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93) </w:t>
      </w:r>
      <w:r>
        <w:rPr>
          <w:rFonts w:cs="Arial" w:ascii="Arial" w:hAnsi="Arial"/>
          <w:b/>
          <w:bCs/>
          <w:sz w:val="20"/>
          <w:szCs w:val="20"/>
        </w:rPr>
        <w:t>VD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ní cesta využívaná na Vltavě (E 20-06) v úseku Mělník (soutok s Labem)–Praha–Třebenice. Prochází rozvojovou osou OS2 Dresden–Ústí nad Labem–Praha a částí rozvojové osy OS4 Praha–České Budějovice–Linz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t územní rezervy pro potřeby zkvalitňování parametrů na vodních cestách využívaný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1.5 Kombinovaná doprav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95) </w:t>
      </w:r>
      <w:r>
        <w:rPr>
          <w:rFonts w:cs="Arial" w:ascii="Arial" w:hAnsi="Arial"/>
          <w:b/>
          <w:bCs/>
          <w:sz w:val="20"/>
          <w:szCs w:val="20"/>
        </w:rPr>
        <w:t>KD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Vymezení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65 Zawidów (Polsko–PKP)– Frýdlant–Liberec–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urnov–Mladá Boleslav–Lysá nad Labem– Milovice–Praha v rozvojové ose OS7 Praha– Libere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stit územní změny koridorů při zabezpečení požadovaných technických parametrů dohody AGT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1.6 Letiště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96) </w:t>
      </w:r>
      <w:r>
        <w:rPr>
          <w:rFonts w:cs="Arial" w:ascii="Arial" w:hAnsi="Arial"/>
          <w:b/>
          <w:bCs/>
          <w:sz w:val="20"/>
          <w:szCs w:val="20"/>
        </w:rPr>
        <w:t>L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paralelní vzletová a přistávací dráha (dále VPD), vzletové a přistávací prostory (VPP) letiště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ha-Ruzyně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hlednit v ÚPD nově vymezená ochranná pásma VPD a VPP jako nové limity využití území.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5.2.2 KORIDORy A PLOCHy DOPRAVy REPUbLIKOVéHO VýZNAM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  <w:u w:val="single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2.2 Vodní doprav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113) </w:t>
      </w:r>
      <w:r>
        <w:rPr>
          <w:rFonts w:cs="Arial" w:ascii="Arial" w:hAnsi="Arial"/>
          <w:b/>
          <w:bCs/>
          <w:sz w:val="20"/>
          <w:szCs w:val="20"/>
        </w:rPr>
        <w:t>VD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ounka (soutok Berounky a Vltavy–říční kilometr 37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  <w:u w:val="single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2.3 Kombinovaná doprav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14) VEŘEJNÁ LOGISTICKÁ CENTRA (dále VLC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logistická centra slouží k dopravním a obchodním službám. Jedná se o terminály kombinované dopravy, skladových center a výrobních zón, jsou charakterizovány tím, ž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sou sídlem dopravních podniků, poskytovatelů logistických služeb a výrobců v jedné průmyslové zóně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sou napojené minimálně dvěma druhy dopravní infrastruktury, alespoň silnice/železnic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íleně se ve VLC sledují potenciály synergie na rozdíl od stávajících dopravních areálů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) společnosti VLC iniciují kooperační aktivity k užitku zúčastněných firem a přivádějí k realizaci jako neutrální moderátoři žádoucí ekonomické, ekologické a dopravní cí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mezit a chránit v ÚPD plochy pro umístění VL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koRidoRy a ploChy teChNiCké iNFRastRuktuRy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6.2.1 KORIDORy A PLOCHy TECHNICKé INfRASTRUKTURy MEZINáRODNÍHO VýZNAM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 Prahu nejsou žádné požadavky.</w:t>
      </w:r>
    </w:p>
    <w:p>
      <w:pPr>
        <w:pStyle w:val="Normal"/>
        <w:autoSpaceDE w:val="false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bCs/>
          <w:cap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aps/>
          <w:sz w:val="20"/>
          <w:szCs w:val="20"/>
        </w:rPr>
        <w:t>6.2.2 KORIDORy A PLOCHy TECHNICKé INfRASTRUKTURy REPUbLIKOVéHO VýZNAM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6.2.2.1 Elektroenergetik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128) </w:t>
      </w:r>
      <w:r>
        <w:rPr>
          <w:rFonts w:cs="Arial" w:ascii="Arial" w:hAnsi="Arial"/>
          <w:b/>
          <w:bCs/>
          <w:sz w:val="20"/>
          <w:szCs w:val="20"/>
        </w:rPr>
        <w:t>E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a pro elektrickou stanici 400/110 kV Praha- sever a vyvedení elektrického výkonu vedením 400 kV s nasmyčkováním na V410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130) </w:t>
      </w:r>
      <w:r>
        <w:rPr>
          <w:rFonts w:cs="Arial" w:ascii="Arial" w:hAnsi="Arial"/>
          <w:b/>
          <w:bCs/>
          <w:sz w:val="20"/>
          <w:szCs w:val="20"/>
        </w:rPr>
        <w:t>E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idor dvojitého vedení 400 kV Kočín–Mírovka a zapojení vedení 400 kV Řeporyje–Prosenice (V413) do Mírovky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6.2.2.4 Elektronické komunikac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139) </w:t>
      </w: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idory a plochy pro investiční záměry v oblasti komunikační infrastruktury – sítí elektronických elektronických komunikací – při zajišťování sítí pro BROADBAND (vysokorychlostní přístup k internetu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doplňování vysílacích rádiových sítí pro zemské digitální televizní a rozhlasové vysílání vč. výstavby sítí UMTS (Univerzální mobilní telekomunikační systém).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6.2.2.5 Vodní hospodářstv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140) </w:t>
      </w:r>
      <w:r>
        <w:rPr>
          <w:rFonts w:cs="Arial" w:ascii="Arial" w:hAnsi="Arial"/>
          <w:b/>
          <w:bCs/>
          <w:sz w:val="20"/>
          <w:szCs w:val="20"/>
        </w:rPr>
        <w:t>LaP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y morfologicky a hydrologicky vhodné pro akumulaci povrchových vod (LAPV) pro budoucí využití omezeného vodního bohatství České republik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141) </w:t>
      </w:r>
      <w:r>
        <w:rPr>
          <w:rFonts w:cs="Arial" w:ascii="Arial" w:hAnsi="Arial"/>
          <w:b/>
          <w:bCs/>
          <w:sz w:val="20"/>
          <w:szCs w:val="20"/>
        </w:rPr>
        <w:t>VKVP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y a koridory vhodné pro provozně samostatné soubory staveb a zařízení vodovodů a kanalizací pro veřejnou potřebu (VKVP), jejichž lokalizace vyplyne z Plánu rozvoje vodovodů a kanalizací České republiky.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Heading4"/>
        <w:numPr>
          <w:ilvl w:val="0"/>
          <w:numId w:val="2"/>
        </w:numPr>
        <w:rPr/>
      </w:pPr>
      <w:r>
        <w:rPr/>
        <w:t>Požadavky do širších vztahů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RozVojoVé oblasti a RozVojoVé osy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aps/>
          <w:sz w:val="20"/>
          <w:szCs w:val="20"/>
        </w:rPr>
        <w:t>3.2.2 ROZVOJOVé Os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Vymezení </w:t>
      </w:r>
      <w:r>
        <w:rPr>
          <w:rFonts w:cs="Arial" w:ascii="Arial" w:hAnsi="Arial"/>
          <w:sz w:val="20"/>
          <w:szCs w:val="20"/>
        </w:rPr>
        <w:t>mimo rozvojové oblast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46) </w:t>
      </w:r>
      <w:r>
        <w:rPr>
          <w:rFonts w:cs="Arial" w:ascii="Arial" w:hAnsi="Arial"/>
          <w:b/>
          <w:bCs/>
          <w:sz w:val="20"/>
          <w:szCs w:val="20"/>
        </w:rPr>
        <w:t xml:space="preserve">OS1 </w:t>
      </w:r>
      <w:r>
        <w:rPr>
          <w:rFonts w:cs="Arial" w:ascii="Arial" w:hAnsi="Arial"/>
          <w:sz w:val="20"/>
          <w:szCs w:val="20"/>
        </w:rPr>
        <w:t>Rozvojová osa Praha–Plzeň–hranice ČR(–Nürnberg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47) </w:t>
      </w:r>
      <w:r>
        <w:rPr>
          <w:rFonts w:cs="Arial" w:ascii="Arial" w:hAnsi="Arial"/>
          <w:b/>
          <w:bCs/>
          <w:sz w:val="20"/>
          <w:szCs w:val="20"/>
        </w:rPr>
        <w:t xml:space="preserve">OS2 </w:t>
      </w:r>
      <w:r>
        <w:rPr>
          <w:rFonts w:cs="Arial" w:ascii="Arial" w:hAnsi="Arial"/>
          <w:sz w:val="20"/>
          <w:szCs w:val="20"/>
        </w:rPr>
        <w:t>Rozvojová osa Praha–Ústí nad Labem– hranice ČR (–Dresden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48) </w:t>
      </w:r>
      <w:r>
        <w:rPr>
          <w:rFonts w:cs="Arial" w:ascii="Arial" w:hAnsi="Arial"/>
          <w:b/>
          <w:bCs/>
          <w:sz w:val="20"/>
          <w:szCs w:val="20"/>
        </w:rPr>
        <w:t xml:space="preserve">OS3 </w:t>
      </w:r>
      <w:r>
        <w:rPr>
          <w:rFonts w:cs="Arial" w:ascii="Arial" w:hAnsi="Arial"/>
          <w:sz w:val="20"/>
          <w:szCs w:val="20"/>
        </w:rPr>
        <w:t>Rozvojová osa Praha–Hradec Králové/ Pardubice–Trutnov–hranice ČR (–Wroclaw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49) </w:t>
      </w:r>
      <w:r>
        <w:rPr>
          <w:rFonts w:cs="Arial" w:ascii="Arial" w:hAnsi="Arial"/>
          <w:b/>
          <w:bCs/>
          <w:sz w:val="20"/>
          <w:szCs w:val="20"/>
        </w:rPr>
        <w:t xml:space="preserve">OS4 </w:t>
      </w:r>
      <w:r>
        <w:rPr>
          <w:rFonts w:cs="Arial" w:ascii="Arial" w:hAnsi="Arial"/>
          <w:sz w:val="20"/>
          <w:szCs w:val="20"/>
        </w:rPr>
        <w:t>Rozvojová osa Praha–České Budějovice– hranice ČR (–Linz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51) </w:t>
      </w:r>
      <w:r>
        <w:rPr>
          <w:rFonts w:cs="Arial" w:ascii="Arial" w:hAnsi="Arial"/>
          <w:b/>
          <w:bCs/>
          <w:sz w:val="20"/>
          <w:szCs w:val="20"/>
        </w:rPr>
        <w:t xml:space="preserve">OS6 </w:t>
      </w:r>
      <w:r>
        <w:rPr>
          <w:rFonts w:cs="Arial" w:ascii="Arial" w:hAnsi="Arial"/>
          <w:sz w:val="20"/>
          <w:szCs w:val="20"/>
        </w:rPr>
        <w:t>Rozvojová osa Praha–Jihlava–Brn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52) </w:t>
      </w:r>
      <w:r>
        <w:rPr>
          <w:rFonts w:cs="Arial" w:ascii="Arial" w:hAnsi="Arial"/>
          <w:b/>
          <w:bCs/>
          <w:sz w:val="20"/>
          <w:szCs w:val="20"/>
        </w:rPr>
        <w:t xml:space="preserve">OS7 </w:t>
      </w:r>
      <w:r>
        <w:rPr>
          <w:rFonts w:cs="Arial" w:ascii="Arial" w:hAnsi="Arial"/>
          <w:sz w:val="20"/>
          <w:szCs w:val="20"/>
        </w:rPr>
        <w:t>Rozvojová osa Praha–Liberec–Hrádek nad Nisou–hranice Č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koRidoRy a ploChy dopRaVy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5.2.1 KORIDORy A PLOCHy DOPRAVy MEZINáRODNÍHO VýZNAM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  <w:u w:val="single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1.1 Multimodální koridor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72) </w:t>
      </w:r>
      <w:r>
        <w:rPr>
          <w:rFonts w:cs="Arial" w:ascii="Arial" w:hAnsi="Arial"/>
          <w:b/>
          <w:bCs/>
          <w:sz w:val="20"/>
          <w:szCs w:val="20"/>
        </w:rPr>
        <w:t>M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ha–České Budějovice–hranice ČR (–Linz), jako součást rozvojové osy OS4 Praha–České Budějovice–hranice ČR (–Linz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upovat v souladu s požadavky na koridory konvenční železniční dopravy C E 551a mezinárodní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idorů železniční dopravy a D3 a R3 mezinárodní silniční doprav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1.2 Železniční doprava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ORiDORy VySOKORyCHLOSTNí DOPRaV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73) </w:t>
      </w:r>
      <w:r>
        <w:rPr>
          <w:rFonts w:cs="Arial" w:ascii="Arial" w:hAnsi="Arial"/>
          <w:b/>
          <w:bCs/>
          <w:sz w:val="20"/>
          <w:szCs w:val="20"/>
        </w:rPr>
        <w:t>VR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resden–) hranice ČR–Praha–Brno–hranice ČR (–Wien/Bratislava),(Nürnberg–) hranice ČR–Plzeň–Prah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no–Přerov–Ostrava–hranice ČR (–Polsko). Prochází v rozvojových osách OS2 Praha–Ústí nad Labem–Dresden, v úseku Jihlava–Brno prochází osou OS6 Praha–Jihlava–Brno, dále pak osami OS5 Brno–Břeclav–Wien, OS1 Praha– Plzeň–Nürnberg a OS5 Katowice–Ostrava–Olomouc–Brno (oběma větvemi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mezit plochy a koridory s cílem prověřit možnosti budoucího využití. Dosavadní využití nesmí být měněno způsobem, který by znemožnil nebo podstatně ztížil prověřované budoucí využití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ORiDORy KONVeNČNí žeLeZNiČNí DOPRaV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74) </w:t>
      </w:r>
      <w:r>
        <w:rPr>
          <w:rFonts w:cs="Arial" w:ascii="Arial" w:hAnsi="Arial"/>
          <w:b/>
          <w:bCs/>
          <w:sz w:val="20"/>
          <w:szCs w:val="20"/>
        </w:rPr>
        <w:t>C-E 40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ürnberg–) hranice ČR–Cheb–Plzeň–Praha (dále je již součástí I. tranzitního železničního koridoru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tratě č. 170 Cheb–Plzeň–Beroun a č. 171 Beroun–Praha. Koridor je částí III. Tranzitního železničního koridoru. V úseku Plzeň–Praha prochází rozvojovou osou OS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stit územní změny koridorů při zabezpečení požadovaných technických parametrů dohod AGC a AGTC, především návrhové rychlosti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75) </w:t>
      </w:r>
      <w:r>
        <w:rPr>
          <w:rFonts w:cs="Arial" w:ascii="Arial" w:hAnsi="Arial"/>
          <w:b/>
          <w:bCs/>
          <w:sz w:val="20"/>
          <w:szCs w:val="20"/>
        </w:rPr>
        <w:t>C-E 551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ha–Benešov–Veselí nad Lužnicí–České Budějovice– Horní Dvořiště–hranice ČR (–Linz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tratě č. 221 Praha–Benešov, č. 220 Benešov–České Budějovice a č. 196 České Budějovice–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rní Dvořiště. Koridor je částí IV. tranzitního železničního koridoru a prochází rozvojovou osou OS4 Praha–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é Budějovice–hranice ČR (–Linz) a je nedílnou součástí navrženého nového multimodálního koridoru M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stit územní upřesnění koridorů s ohledem na zabezpečení požadovaných technických parametrů dohod AGC a AGTC, především návrhové rychlost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1.3 Silniční dopra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ORiDORy DáLNiC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83) </w:t>
      </w:r>
      <w:r>
        <w:rPr>
          <w:rFonts w:cs="Arial" w:ascii="Arial" w:hAnsi="Arial"/>
          <w:b/>
          <w:bCs/>
          <w:sz w:val="20"/>
          <w:szCs w:val="20"/>
        </w:rPr>
        <w:t>D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ek Praha–Tábor–České Budějovice–Dolní Třebonín (E 55) v rozvojové ose OS4 Praha–České Budějovice–hranice ČR (–Linz). Součást navrženého multimodálního koridoru M1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t územní průmět vybrané varianty řešení do ÚP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ORiDORy RyCHLOSTNíCH SiLNiC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84) </w:t>
      </w:r>
      <w:r>
        <w:rPr>
          <w:rFonts w:cs="Arial" w:ascii="Arial" w:hAnsi="Arial"/>
          <w:b/>
          <w:bCs/>
          <w:sz w:val="20"/>
          <w:szCs w:val="20"/>
        </w:rPr>
        <w:t>R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Rychlostní silniční okruh hlavního města Prahy (mezi jednotlivými mezinárodními trasami do Prahy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88) </w:t>
      </w:r>
      <w:r>
        <w:rPr>
          <w:rFonts w:cs="Arial" w:ascii="Arial" w:hAnsi="Arial"/>
          <w:b/>
          <w:bCs/>
          <w:sz w:val="20"/>
          <w:szCs w:val="20"/>
        </w:rPr>
        <w:t>R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ha–Karlovy Vary–Cheb–hranice ČR (–Bayreuth) (E 48, část Karlovy Vary–Cheb i E 49) v úseku Karlovy Vary–Cheb v rozvojové oseOS8 Ústí nad Labem–Karlovy Vary–Cheb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1.4 Vodní doprav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93) </w:t>
      </w:r>
      <w:r>
        <w:rPr>
          <w:rFonts w:cs="Arial" w:ascii="Arial" w:hAnsi="Arial"/>
          <w:b/>
          <w:bCs/>
          <w:sz w:val="20"/>
          <w:szCs w:val="20"/>
        </w:rPr>
        <w:t>VD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ní cesta využívaná na Vltavě (E 20-06) v úseku Mělník (soutok s Labem)–Praha–Třebenice. Prochází rozvojovou osou OS2 Dresden–Ústí nad Labem–Praha a částí rozvojové osy OS4 Praha–České Budějovice–Linz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t územní rezervy pro potřeby zkvalitňování parametrů na vodních cestách využívaný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1.5 Kombinovaná doprav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95) </w:t>
      </w:r>
      <w:r>
        <w:rPr>
          <w:rFonts w:cs="Arial" w:ascii="Arial" w:hAnsi="Arial"/>
          <w:b/>
          <w:bCs/>
          <w:sz w:val="20"/>
          <w:szCs w:val="20"/>
        </w:rPr>
        <w:t>KD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59 Miedzylesie (Polsko–PKP)–Lichkov–Ústí nad Orlicí. C 65 Zawidów (Polsko–PKP)– Frýdlant–Liberec–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urnov–Mladá Boleslav–Lysá nad Labem– Milovice–Praha v rozvojové ose OS7 Praha– Libere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stit územní změny koridorů při zabezpečení požadovaných technických parametrů dohody AGT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5.2.2 KORIDORy A PLOCHy DOPRAVy REPUbLIKOVéHO VýZNAM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2.2 Vodní doprav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113) </w:t>
      </w:r>
      <w:r>
        <w:rPr>
          <w:rFonts w:cs="Arial" w:ascii="Arial" w:hAnsi="Arial"/>
          <w:b/>
          <w:bCs/>
          <w:sz w:val="20"/>
          <w:szCs w:val="20"/>
        </w:rPr>
        <w:t>VD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be (úsek Pardubice–Opatovice na Labi). Ohře (soutok Ohře a Labe–říční kilometr 3–Terezín)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ounka (soutok Berounky a Vltavy–říční kilometr 37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2.2.3 Kombinovaná dopra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114) VEŘEJNÁ LOGISTICKÁ CENTRA (dále VLC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logistická centra slouží k dopravním a obchodním službám. Jedná se o terminály kombinované dopravy, skladových center a výrobních zón, jsou charakterizovány tím, ž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sou sídlem dopravních podniků, poskytovatelů logistických služeb a výrobců v jedné průmyslové zóně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sou napojené minimálně dvěma druhy dopravní infrastruktury, alespoň silnice/železnic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íleně se ve VLC sledují potenciály synergie na rozdíl od stávajících dopravních areálů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polečnosti VLC iniciují kooperační aktivity k užitku zúčastněných firem a přivádějí k realizaci jako neutrální moderátoři žádoucí ekonomické, ekologické a dopravní cí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koly pro územní plánová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mezit a chránit v ÚPD plochy pro umístění VL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koRidoRy a ploChy teChNiCké iNFRastRuktuR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aps/>
          <w:sz w:val="20"/>
          <w:szCs w:val="20"/>
        </w:rPr>
        <w:t>6.2.1 KORIDORy A PLOCHy TECHNICKé INfRASTRUKTURy MEZINáRODNÍHO VýZNAM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širších vztahů Prahy nejsou žádné požadavky.</w:t>
      </w:r>
    </w:p>
    <w:p>
      <w:pPr>
        <w:pStyle w:val="Normal"/>
        <w:autoSpaceDE w:val="false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bCs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6.2.2 KORIDORy A PLOCHy TECHNICKé INfRASTRUKTURy REPUbLIKOVéHO VýZNAM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6.2.2.1 Elektroenergetik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128) </w:t>
      </w:r>
      <w:r>
        <w:rPr>
          <w:rFonts w:cs="Arial" w:ascii="Arial" w:hAnsi="Arial"/>
          <w:b/>
          <w:bCs/>
          <w:sz w:val="20"/>
          <w:szCs w:val="20"/>
        </w:rPr>
        <w:t>E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a pro elektrickou stanici 400/110 kV Praha- sever a vyvedení elektrického výkonu vedením 400 kV s nasmyčkováním na V410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130) </w:t>
      </w:r>
      <w:r>
        <w:rPr>
          <w:rFonts w:cs="Arial" w:ascii="Arial" w:hAnsi="Arial"/>
          <w:b/>
          <w:bCs/>
          <w:sz w:val="20"/>
          <w:szCs w:val="20"/>
        </w:rPr>
        <w:t>E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idor dvojitého vedení 400 kV Kočín–Mírovka a zapojení vedení 400 kV Řeporyje–Prosenice (V413) do Mírovky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6.2.2.4 Elektronické komunikac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139) </w:t>
      </w: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idory a plochy pro investiční záměry v oblasti komunikační infrastruktury – sítí elektronických elektronických komunikací – při zajišťování sítí pro BROADBAND (vysokorychlostní přístup k internetu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doplňování vysílacích rádiových sítí pro zemské digitální televizní a rozhlasové vysílání vč. výstavby sítí UMTS (Univerzální mobilní telekomunikační systém).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6.2.2.5 Vodní hospodářstv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140) </w:t>
      </w:r>
      <w:r>
        <w:rPr>
          <w:rFonts w:cs="Arial" w:ascii="Arial" w:hAnsi="Arial"/>
          <w:b/>
          <w:bCs/>
          <w:sz w:val="20"/>
          <w:szCs w:val="20"/>
        </w:rPr>
        <w:t>LaP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y morfologicky a hydrologicky vhodné pro akumulaci povrchových vod (LAPV) pro budoucí využití omezeného vodního bohatství České republik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141) </w:t>
      </w:r>
      <w:r>
        <w:rPr>
          <w:rFonts w:cs="Arial" w:ascii="Arial" w:hAnsi="Arial"/>
          <w:b/>
          <w:bCs/>
          <w:sz w:val="20"/>
          <w:szCs w:val="20"/>
        </w:rPr>
        <w:t>VKVP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y a koridory vhodné pro provozně samostatné soubory staveb a zařízení vodovodů a kanalizací pro veřejnou potřebu (VKVP), jejichž lokalizace vyplyne z Plánu rozvoje vodovodů a kanalizací České republiky.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96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96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9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0"/>
        </w:tabs>
        <w:ind w:left="1060" w:hanging="360"/>
      </w:pPr>
      <w:rPr>
        <w:caps/>
        <w:sz w:val="28"/>
        <w:i w:val="false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340" w:hanging="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autoSpaceDE w:val="false"/>
      <w:outlineLvl w:val="3"/>
    </w:pPr>
    <w:rPr>
      <w:rFonts w:ascii="Arial" w:hAnsi="Arial" w:cs="Arial"/>
      <w:b/>
      <w:bCs/>
      <w:caps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caps/>
      <w:color w:val="000000"/>
      <w:sz w:val="28"/>
    </w:rPr>
  </w:style>
  <w:style w:type="character" w:styleId="WW8Num3z0">
    <w:name w:val="WW8Num3z0"/>
    <w:qFormat/>
    <w:rPr>
      <w:rFonts w:ascii="Arial" w:hAnsi="Arial" w:cs="Arial"/>
      <w:caps/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22:00Z</dcterms:created>
  <dc:creator>Ing Hana Peckelová</dc:creator>
  <dc:description/>
  <dc:language>en-US</dc:language>
  <cp:lastModifiedBy>Ing. arch. Libuše Hadravová</cp:lastModifiedBy>
  <cp:lastPrinted>2007-04-19T13:08:00Z</cp:lastPrinted>
  <dcterms:modified xsi:type="dcterms:W3CDTF">2007-11-21T09:46:00Z</dcterms:modified>
  <cp:revision>3</cp:revision>
  <dc:subject/>
  <dc:title>2 REPUBLIKOVÉ PRIORITY ÚZEMNÍHO PLÁNOVÁNÍ</dc:title>
</cp:coreProperties>
</file>