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b/>
          <w:b/>
          <w:bCs/>
          <w:u w:val="single"/>
        </w:rPr>
      </w:pPr>
      <w:r>
        <w:rPr>
          <w:b/>
          <w:bCs/>
          <w:u w:val="single"/>
        </w:rPr>
        <w:t>Důvodová zpráva</w:t>
      </w:r>
    </w:p>
    <w:p>
      <w:pPr>
        <w:pStyle w:val="Normal"/>
        <w:jc w:val="center"/>
        <w:rPr>
          <w:b/>
          <w:b/>
          <w:bCs/>
          <w:u w:val="single"/>
        </w:rPr>
      </w:pPr>
      <w:r>
        <w:rPr>
          <w:b/>
          <w:bCs/>
          <w:u w:val="single"/>
        </w:rPr>
        <w:t>pro jednání Zastupitelstva hlavního města Prahy</w:t>
      </w:r>
    </w:p>
    <w:p>
      <w:pPr>
        <w:pStyle w:val="Normal"/>
        <w:jc w:val="center"/>
        <w:rPr>
          <w:b/>
          <w:b/>
          <w:bCs/>
          <w:u w:val="single"/>
        </w:rPr>
      </w:pPr>
      <w:r>
        <w:rPr>
          <w:b/>
          <w:bCs/>
          <w:u w:val="single"/>
        </w:rPr>
      </w:r>
    </w:p>
    <w:p>
      <w:pPr>
        <w:pStyle w:val="Normal"/>
        <w:jc w:val="both"/>
        <w:rPr>
          <w:u w:val="single"/>
        </w:rPr>
      </w:pPr>
      <w:r>
        <w:rPr>
          <w:u w:val="single"/>
        </w:rPr>
      </w:r>
    </w:p>
    <w:p>
      <w:pPr>
        <w:pStyle w:val="TextBody"/>
        <w:spacing w:lineRule="auto" w:line="360"/>
        <w:rPr/>
      </w:pPr>
      <w:r>
        <w:rPr/>
        <w:t xml:space="preserve">Usnesením Zastupitelstva hl.m.Prahy č. 70 ze dne 31.5.2007 bylo schváleno sloučení příspěvkových organizací, jejichž zřizovatelem je hl.m. Praha, a to Základní školy a Střední školy, Praha 10, V Olšinách 69, se Základní školou pro žáky se specifickými poruchami chování, Praha 5, Na Zlíchově 19, s tím, že nástupnickou organizací se stane Základní škola pro žáky se specifickými poruchami chování, Praha 5, Na Zlíchově 19, která bude sídlit na adrese Praha 10, Jahodová 44/2800.  </w:t>
      </w:r>
    </w:p>
    <w:p>
      <w:pPr>
        <w:pStyle w:val="TextBody"/>
        <w:spacing w:lineRule="auto" w:line="360"/>
        <w:rPr/>
      </w:pPr>
      <w:r>
        <w:rPr/>
        <w:t xml:space="preserve">Objekt v Jahodové byl využíván do 31.8.2007 pro školské účely MČ Praha 10, která zde provozovala Základní školu.  Usnesením Zastupitelstva MČ Praha 10 č. 11/8/2004 ze dne 28.6.2004  požádala MČ Praha 10 o bezúplatný převod nemovitostí z majetku ČR – Úřadu pro zastupování státu ve věcech majetkových do vlastnictví hl.m.Prahy, se svěřením do správy MČ Praha 10.  </w:t>
      </w:r>
    </w:p>
    <w:p>
      <w:pPr>
        <w:pStyle w:val="TextBody"/>
        <w:spacing w:lineRule="auto" w:line="360"/>
        <w:rPr/>
      </w:pPr>
      <w:r>
        <w:rPr/>
        <w:t xml:space="preserve">Vzhledem k tomu, že  dosud nedošlo k bezúplatnému převodu nemovitostí specifikovaných v bodu I. usnesení, vstoupilo hl.m. Praha s Úřadem pro zastupování státu ve věcech majetkových do jednání o bezúplatném převodu těchto nemovitostí do vlastnictví hl.m.Prahy. Úřad pro zastupování státu ve věcech majetkových, Územní pracoviště v hl.m. Praze, Odbor majetku v účetnictví, dopisem č.j. UZSVM/A/53883/2007-MUEM, ze dne 15.10.2007  informoval odbor školství, mládeže a tělovýchovy MHMP o tom, že je možné zahájit proces bezúplatného převodu předmětných nemovitostí do vlastnictví hl.m. Prahy (předmětné pozemky a soubor budov byl řádně zapsán v katastru nemovitostí).  Jedním z podmiňujících dokladů převodu nemovitostí je usnesení Zastupitelstva hl.m. Prahy o schválení nabytí  nemovitostí do vlastnictví hl.m. Prahy.  Na základě této informace  odbor školství, mládeže a tělovýchovy MHMP zpracoval tisk k projednání v Radě hl.m. Prahy a následně v Zastupitelstvu hl.m. Prahy. Po nabytí vlastnictví nemovitostí HMP budou tyto svěřeny zřizovací listinou do správy  Základní škole pro žáky se specifickými poruchami chování,  Praha 5,  Na  Zlíchově 19. Škola  bude tyto nemovitosti – soubor budov  č.p. 2800 na pozemcích parc.č. 2078/199 (pavilon MV-3),  parc.č. 2078/166 (pavilon U-1),  parc.č. 2078/167 (pavilon U2/II), parc.č. 2078/168 (pavilon SD 3), parc.č. 2078/198 (pavilon   T 2), a pozemky   parc.č.2078/166, parc.č. 2078/167, parc.č. 2078/168, parc.č. 2078/198, parc.č. 2078/199, parc.č. 2078/229, parc.č. 2078/323, parc.č. 2078/394,  využívat v souladu se zřizovací listinou. </w:t>
      </w:r>
    </w:p>
    <w:p>
      <w:pPr>
        <w:pStyle w:val="TextBody"/>
        <w:spacing w:lineRule="auto" w:line="360"/>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0:36:00Z</dcterms:created>
  <dc:creator>INF</dc:creator>
  <dc:description/>
  <cp:keywords/>
  <dc:language>en-US</dc:language>
  <cp:lastModifiedBy>INF</cp:lastModifiedBy>
  <cp:lastPrinted>2007-11-01T11:36:00Z</cp:lastPrinted>
  <dcterms:modified xsi:type="dcterms:W3CDTF">2007-11-01T10:37:00Z</dcterms:modified>
  <cp:revision>3</cp:revision>
  <dc:subject/>
  <dc:title>Důvodová zpráva</dc:title>
</cp:coreProperties>
</file>