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 ů v o d o v á  z p r á v a</w:t>
      </w:r>
    </w:p>
    <w:p>
      <w:pPr>
        <w:pStyle w:val="Heading2"/>
        <w:ind w:left="1500" w:hanging="0"/>
        <w:rPr/>
      </w:pPr>
      <w:r>
        <w:rPr/>
        <w:t>Tato důvodová zpráva je shodná s důvodovou zprávou pro jednání Zastupitelstva hl.m. Prahy, včetně příloh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Společnost Skanska Program Domov, s.r.o., se sídlem Kubánské nám. 1391/11, Praha 10, vybudovala v rámci stavby „Obytný soubor Malešice“ v Praze 10 vodohospodářské dílo a svým dopisem ze dne 28.11.2006 </w:t>
      </w:r>
      <w:r>
        <w:rPr>
          <w:i/>
          <w:iCs/>
        </w:rPr>
        <w:t>(příloha č. 1)</w:t>
      </w:r>
      <w:r>
        <w:rPr/>
        <w:t xml:space="preserve"> požádala o bezúplatný převod do vlastnictví hl.m. Prahy. Hodnota díla je uvedena v čestném prohlášení ze dne 2.8.2007</w:t>
      </w:r>
      <w:r>
        <w:rPr>
          <w:i/>
          <w:iCs/>
        </w:rPr>
        <w:t xml:space="preserve"> (příloha č. 2).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Jedná se o veřejný vodovodní řad z tvárné listiny DN 150, a jednotnou gravitační kanalizační stoku DN 300 z kameniny, vybudované v k.ú. Malešice </w:t>
      </w:r>
      <w:r>
        <w:rPr>
          <w:i/>
          <w:iCs/>
        </w:rPr>
        <w:t>(příloha č.3a4)</w:t>
      </w:r>
      <w:r>
        <w:rPr/>
        <w:t>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653/14, parc.č.653/1, parc.č.653/22, parc.č.653/5, které jsou dle výpisů z KN LV č. 2317 </w:t>
      </w:r>
      <w:r>
        <w:rPr>
          <w:i/>
          <w:iCs/>
        </w:rPr>
        <w:t xml:space="preserve">(příloha č.5,5A,5B,5C) </w:t>
      </w:r>
      <w:r>
        <w:rPr/>
        <w:t xml:space="preserve">ve vlastnictví společnosti Skanska Program Domov, s.r.o.. Na tyto pozemky byla dne 8.3.2007 uzavřena smlouva o zřízení věcného břemene č. PVS 136/07/VB </w:t>
      </w:r>
      <w:r>
        <w:rPr>
          <w:i/>
          <w:iCs/>
        </w:rPr>
        <w:t xml:space="preserve">a </w:t>
      </w:r>
      <w:r>
        <w:rPr/>
        <w:t>návrh na vklad do KN byl podán dne 11.4.2007 pod č.j. V-18149/2007</w:t>
      </w:r>
      <w:r>
        <w:rPr>
          <w:i/>
          <w:iCs/>
        </w:rPr>
        <w:t>(příloha č.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932/1, parc.č.10/2, parc.č.930/1, parc.č.930/20 které jsou dle výpisů z KN LV č. 692 a 646 </w:t>
      </w:r>
      <w:r>
        <w:rPr>
          <w:i/>
          <w:iCs/>
        </w:rPr>
        <w:t xml:space="preserve">(příloha č.7,7A,8,8A) </w:t>
      </w:r>
      <w:r>
        <w:rPr/>
        <w:t>ve vlastnictví  hl.m. Pra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652, který je dle výpisu z KN LV č. 2234 </w:t>
      </w:r>
      <w:r>
        <w:rPr>
          <w:i/>
          <w:iCs/>
        </w:rPr>
        <w:t xml:space="preserve">(příloha č.9) </w:t>
      </w:r>
      <w:r>
        <w:rPr/>
        <w:t xml:space="preserve">ve vlastnictví ČR s právem hospodaření  s majetkem státu - Správa železniční dopravní cesty, státní organizace. Na tento pozemek byla dne 14.3.2007 uzavřena smlouva o zřízení věcného břemene č. PVS 137/07/VB </w:t>
      </w:r>
      <w:r>
        <w:rPr>
          <w:i/>
          <w:iCs/>
        </w:rPr>
        <w:t xml:space="preserve">a </w:t>
      </w:r>
      <w:r>
        <w:rPr/>
        <w:t>návrh na vklad do KN byl podán dne 11.4.2007 pod č.j. V-18150/2007</w:t>
      </w:r>
      <w:r>
        <w:rPr>
          <w:i/>
          <w:iCs/>
        </w:rPr>
        <w:t xml:space="preserve"> (příloha č.10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Kolaudační rozhodnutí na užívání stavby bylo vydáno stavebním odborem ÚMČ Praha 10 dne 23.10.2006 pod č.j.:OST 3822/06/Nk </w:t>
      </w:r>
      <w:r>
        <w:rPr>
          <w:i/>
          <w:iCs/>
        </w:rPr>
        <w:t>(příloha č.11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Pražské vodohospodářské společnosti a.s. v souladu s dopisem PVS, a.s. zn. 1073/07/3/01 ze dne 9.8.2007 </w:t>
      </w:r>
      <w:r>
        <w:rPr>
          <w:i/>
          <w:iCs/>
        </w:rPr>
        <w:t>(příloha č.12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Veškeré doklady, související s převáděným majetkem, jsou k dispozici na odboru správy majetku M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0" w:hanging="0"/>
      <w:jc w:val="both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52:00Z</dcterms:created>
  <dc:creator>INF</dc:creator>
  <dc:description/>
  <cp:keywords/>
  <dc:language>en-US</dc:language>
  <cp:lastModifiedBy>INF</cp:lastModifiedBy>
  <dcterms:modified xsi:type="dcterms:W3CDTF">2007-11-12T06:52:00Z</dcterms:modified>
  <cp:revision>2</cp:revision>
  <dc:subject/>
  <dc:title>D ů v o d o v á  z p r á v a</dc:title>
</cp:coreProperties>
</file>