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 xml:space="preserve">Tento oddíl je věnován </w:t>
      </w:r>
      <w:r>
        <w:rPr>
          <w:b/>
          <w:bCs/>
        </w:rPr>
        <w:t>knihovnám</w:t>
      </w:r>
      <w:r>
        <w:rPr/>
        <w:t xml:space="preserve"> v České republice. Zachycuje stručný přehled o síti a činnosti státních vědeckých knihoven a Národní </w:t>
        <w:br/>
        <w:t>knihovny ČR, které jsou v přímém řízení Ministerstva kultury i o knihovnách zřizovaných orgány státní správy, obcemi a městy za rok 2000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  <w:t>KNIHOVN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>
                          <w:sz w:val="22"/>
                          <w:szCs w:val="24"/>
                        </w:rPr>
                      </w:pPr>
                      <w:r>
                        <w:rPr/>
                        <w:t>KNIHOV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 xml:space="preserve">Získávání údajů je v souvislosti s probíhající transformací knihoven stále obtížnější. S přeměnou okresních knihoven, které zpracovávaly sumáře za knihovny s profesionálními pracovníky a za místní lidové knihovny, na knihovny městské, dochází v řadě okresů k problémům s vyplňováním statistických výkazů. Při zániku okresních knihoven totiž nedochází v řadě případů k pověřování nově vzniklých městských knihoven regionální funkcí, do níž patří mj. i statistika, takže tuto zákonnou povinnost pak zajišťují okresní úřady, a to ne vždy bez potíží. </w:t>
      </w:r>
    </w:p>
    <w:p>
      <w:pPr>
        <w:pStyle w:val="Vod1str"/>
        <w:rPr/>
      </w:pPr>
      <w:r>
        <w:rPr/>
        <w:t>Do statistického šetření za rok 1999 byla nově zařazena kategorie „městská knihovna v okresním městě“, kterou vyplňují knihovny v případě, že v okrese není okresní knihovna.</w:t>
      </w:r>
    </w:p>
    <w:p>
      <w:pPr>
        <w:pStyle w:val="Vod1str"/>
        <w:rPr/>
      </w:pPr>
      <w:r>
        <w:rPr/>
        <w:t>V porovnání s posledními lety je zájem veřejnosti o činnosti všech typů knihoven relativně stabilizová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ge">
                  <wp:posOffset>5400675</wp:posOffset>
                </wp:positionV>
                <wp:extent cx="9029700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 xml:space="preserve">INFORMAČNÍ PRAMEN: ROČNÍ VÝKAZ O KNIHOVNĚ 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 12 - 01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4pt;mso-wrap-distance-left:9.05pt;mso-wrap-distance-right:9.05pt;mso-wrap-distance-top:0pt;mso-wrap-distance-bottom:0pt;margin-top:425.25pt;mso-position-vertical-relative:page;margin-left:85.05pt;mso-position-horizontal-relative:page">
                <v:fill opacity="0f"/>
                <v:textbox inset="0.00625in,0.00763888888888889in,0.00625in,0.00763888888888889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 xml:space="preserve">INFORMAČNÍ PRAMEN: ROČNÍ VÝKAZ O KNIHOVNĚ 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 12 -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od1str"/>
        <w:rPr>
          <w:vanish/>
        </w:rPr>
      </w:pPr>
      <w:r>
        <w:rPr>
          <w:vanish/>
        </w:rPr>
        <w:t>Stále výrazně stoupá zájem o informační, poradenské a konzultační služby. V roce 1995 došlo k výraznějším rozdílům pouze u Národní knihovny ČR v důsledku oddělení Ústřední ekonomické knihovny od 1. 1. 1995 a jejímu připojení k Vysoké škole ekonomické.</w:t>
      </w:r>
      <w:r>
        <w:br w:type="page"/>
      </w:r>
    </w:p>
    <w:p>
      <w:pPr>
        <w:pStyle w:val="Heading2"/>
        <w:ind w:right="-29" w:hanging="0"/>
        <w:rPr/>
      </w:pPr>
      <w:r>
        <w:rPr/>
        <w:t>Činnost knihoven v letech 1996 - 2000</w:t>
      </w:r>
    </w:p>
    <w:p>
      <w:pPr>
        <w:pStyle w:val="Heading4"/>
        <w:rPr/>
      </w:pPr>
      <w:r>
        <w:rPr/>
      </w:r>
    </w:p>
    <w:p>
      <w:pPr>
        <w:pStyle w:val="Normal"/>
        <w:spacing w:before="720" w:after="0"/>
        <w:rPr/>
      </w:pPr>
      <w:r>
        <w:fldChar w:fldCharType="begin"/>
      </w:r>
      <w:r>
        <w:rPr/>
        <w:instrText xml:space="preserve"> LINK Excel.Chart.8 "C:\\STATISTIKA\\2000\\Sešit 2000\\12KNIHGRFY.XLS" "Knihovny" \p </w:instrText>
      </w:r>
      <w:bookmarkStart w:id="0" w:name="_1055146568"/>
      <w:bookmarkStart w:id="1" w:name="_1054986187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81110" cy="5371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40" t="3121" r="-4" b="1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77080</wp:posOffset>
                </wp:positionH>
                <wp:positionV relativeFrom="page">
                  <wp:posOffset>-2602230</wp:posOffset>
                </wp:positionV>
                <wp:extent cx="732155" cy="7955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795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1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2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1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38 4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32 3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78 5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97 3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523 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9 358 5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0 247 0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2 573 8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0 105 8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0 400 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1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 202 6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 449 9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 754 6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 585 9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 188 459</w:t>
                            </w:r>
                          </w:p>
                        </w:txbxContent>
                      </wps:txbx>
                      <wps:bodyPr wrap="square" lIns="2520" rIns="25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0.4pt;margin-top:-204.95pt;width:57.6pt;height:62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13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24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14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07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019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38 47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32 33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78 56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97 32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523 005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9 358 55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0 247 08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2 573 82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0 105 85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0 400 6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1,3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,1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,3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,8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,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 202 65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 449 90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 754 61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 585 94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 188 4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166735</wp:posOffset>
                </wp:positionH>
                <wp:positionV relativeFrom="page">
                  <wp:posOffset>5603240</wp:posOffset>
                </wp:positionV>
                <wp:extent cx="1600200" cy="344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ok 1996 = 100%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441.2pt;mso-position-vertical-relative:page;margin-left:643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ok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íť knihoven a poboček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KNIHGRFY.XLS" "" \p </w:instrText>
      </w:r>
      <w:bookmarkStart w:id="2" w:name="_1054641506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98545" cy="884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32051" r="16451" b="5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Chart.8 "C:\\STATISTIKA\\2000\\Sešit 2000\\12KNIHGRFY.XLS" "Pobočky" \p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03575" cy="16833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1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/>
        <w:t>Počet registrovaných čtenářů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KNIHGRFY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85210" cy="8108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68330" r="16451" b="1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Chart.8 "C:\\STATISTIKA\\2000\\Sešit 2000\\12KNIHGRFY.XLS" "Čtenáři" \p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25875" cy="18783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534" t="12285" r="3569" b="1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br w:type="column"/>
      </w:r>
      <w:r>
        <w:rPr/>
        <w:t>Počet knihovních jednotek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KNIHGRFY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9330" cy="7740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51066" r="17928" b="36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Chart.8 "C:\\STATISTIKA\\2000\\Sešit 2000\\12KNIHGRFY.XLS" "Jednotky" \p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85210" cy="17233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726" t="16591" r="5385" b="16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/>
        <w:t>Počet výpůjček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KNIHGRFY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64255" cy="8108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86024" r="18211" b="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Chart.8 "C:\\STATISTIKA\\2000\\Sešit 2000\\12KNIHGRFY.XLS" "Výpůjčky" \p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12260" cy="18897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759" t="15614" r="1372" b="1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16"/>
        </w:rPr>
      </w:pPr>
      <w:r>
        <w:rPr>
          <w:sz w:val="16"/>
        </w:rPr>
        <w:t>1)  Městská knihovna v Praze, Knihovna města Plzně, Knihovna J. Mahena v Brně a Knihovna města Ostravy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right="-29" w:hanging="0"/>
        <w:rPr/>
      </w:pPr>
      <w:r>
        <w:rPr/>
        <w:t>Vybrané údaje ze statistických výkazů o knihovnách v roce 2000</w:t>
      </w:r>
    </w:p>
    <w:p>
      <w:pPr>
        <w:pStyle w:val="Heading5"/>
        <w:rPr/>
      </w:pPr>
      <w:r>
        <w:rPr/>
        <w:t>(Pro porovnání jsou uvedeny i údaje od roku 199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8000</wp:posOffset>
                </wp:positionH>
                <wp:positionV relativeFrom="page">
                  <wp:posOffset>791845</wp:posOffset>
                </wp:positionV>
                <wp:extent cx="2560320" cy="8229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ústřední knihovna sítě knihoven (Národní knihovna Č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átní vědecké knihov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kresní knihov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městské knihovny v okresním městě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vybrané městské knihovn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tatní knihovny s profesionálními pracovní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ístní lidové knihovny</w:t>
                            </w:r>
                          </w:p>
                        </w:txbxContent>
                      </wps:txbx>
                      <wps:bodyPr anchor="t" lIns="38100" tIns="39370" rIns="3810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4.8pt;mso-wrap-distance-left:9.05pt;mso-wrap-distance-right:9.05pt;mso-wrap-distance-top:0pt;mso-wrap-distance-bottom:0pt;margin-top:62.35pt;mso-position-vertical-relative:page;margin-left:40pt;mso-position-horizontal-relative:page">
                <v:fill opacity="0f"/>
                <v:textbox inset="0.0416666666666667in,0.0430555555555556in,0.0416666666666667in,0.0430555555555556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ústřední knihovna sítě knihoven (Národní knihovna Č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tátní vědecké knihov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kresní knihov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městské knihovny v okresním městě </w:t>
                      </w:r>
                      <w:r>
                        <w:rPr>
                          <w:sz w:val="14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vybrané městské knihovn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tatní knihovny s profesionálními pracovní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ístní lidové knihov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spacing w:before="840" w:after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1.XLS" "" \p </w:instrText>
      </w:r>
      <w:bookmarkStart w:id="3" w:name="_1055142503"/>
      <w:bookmarkStart w:id="4" w:name="_1054644610"/>
      <w:bookmarkEnd w:id="3"/>
      <w:bookmarkEnd w:id="4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8997315" cy="36734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86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Rok"/>
        <w:rPr/>
      </w:pPr>
      <w:r>
        <w:rPr/>
        <w:t>r. 1996 (nebo první sledovaný rok) = 100%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9144000" cy="1028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svtlivkautabulek"/>
                              <w:spacing w:before="120" w:after="0"/>
                              <w:rPr/>
                            </w:pPr>
                            <w:r>
                              <w:rPr/>
                              <w:t xml:space="preserve">1) Od roku 1999 jsou samostatně vykazovány údaje za městské knihovny v okresním městě. Původně byly tyto knihovny zařazeny mezi ostatní knihovny s profesionálními pracovníky. V rámci transformace okresních knihoven však získaly regionální </w:t>
                              <w:tab/>
                              <w:t>funkci, a proto jsou vyčleněny zvlášť. Vzhledem k tomu došlo ve sloupcích D a F k výrazným změnám v absolutních číslech i v procentech.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>
                                <w:rFonts w:cs="Marlett" w:ascii="Marlett" w:hAnsi="Marlett"/>
                              </w:rPr>
                              <w:t>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 údaj nebyl v uvedeném roce sledován</w:t>
                            </w:r>
                          </w:p>
                        </w:txbxContent>
                      </wps:txbx>
                      <wps:bodyPr anchor="t" lIns="38100" tIns="39370" rIns="3810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81pt;mso-wrap-distance-left:9.05pt;mso-wrap-distance-right:9.05pt;mso-wrap-distance-top:0pt;mso-wrap-distance-bottom:0pt;margin-top:5.45pt;mso-position-vertical-relative:text;margin-left:1.35pt;mso-position-horizontal-relative:text">
                <v:fill opacity="0f"/>
                <v:textbox inset="0.0416666666666667in,0.0430555555555556in,0.0416666666666667in,0.0430555555555556in">
                  <w:txbxContent>
                    <w:p>
                      <w:pPr>
                        <w:pStyle w:val="Vysvtlivkautabulek"/>
                        <w:spacing w:before="120" w:after="0"/>
                        <w:rPr/>
                      </w:pPr>
                      <w:r>
                        <w:rPr/>
                        <w:t xml:space="preserve">1) Od roku 1999 jsou samostatně vykazovány údaje za městské knihovny v okresním městě. Původně byly tyto knihovny zařazeny mezi ostatní knihovny s profesionálními pracovníky. V rámci transformace okresních knihoven však získaly regionální </w:t>
                        <w:tab/>
                        <w:t>funkci, a proto jsou vyčleněny zvlášť. Vzhledem k tomu došlo ve sloupcích D a F k výrazným změnám v absolutních číslech i v procentech.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>
                          <w:rFonts w:cs="Marlett" w:ascii="Marlett" w:hAnsi="Marlett"/>
                        </w:rPr>
                        <w:t>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  údaj nebyl v uvedeném roce sledov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before="600" w:after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2.XLS" "" \p </w:instrText>
      </w:r>
      <w:bookmarkStart w:id="5" w:name="_1055318468"/>
      <w:bookmarkStart w:id="6" w:name="_1054646451"/>
      <w:bookmarkStart w:id="7" w:name="_1054646160"/>
      <w:bookmarkStart w:id="8" w:name="_1054645244"/>
      <w:bookmarkEnd w:id="5"/>
      <w:bookmarkEnd w:id="6"/>
      <w:bookmarkEnd w:id="7"/>
      <w:bookmarkEnd w:id="8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8867775" cy="458533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2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97915</wp:posOffset>
                </wp:positionH>
                <wp:positionV relativeFrom="page">
                  <wp:posOffset>5760720</wp:posOffset>
                </wp:positionV>
                <wp:extent cx="9029700" cy="800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svtlivkautabulekvyd"/>
                              <w:spacing w:before="120" w:after="0"/>
                              <w:ind w:left="142" w:hanging="142"/>
                              <w:rPr/>
                            </w:pPr>
                            <w:r>
                              <w:rPr/>
                              <w:t xml:space="preserve">2) Vzdělávací a výchovné kolektivní akce = kolektivní formy práce jako např. besedy se čtenáři, literární pásma, hudební pořady a kvízy, čtenářské konference, exkurze, </w:t>
                              <w:br/>
                              <w:t>schůzky čtenářských kroužků (nejsou zahrnuty nástěnky, výstavy a výstavky)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/>
                              <w:t>3) Bez údajů za Městskou knihovnu v Praze, která tento údaj neeviduje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údaj nebyl v uvedeném roce sledová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63pt;mso-wrap-distance-left:9.05pt;mso-wrap-distance-right:9.05pt;mso-wrap-distance-top:0pt;mso-wrap-distance-bottom:0pt;margin-top:453.6pt;mso-position-vertical-relative:page;margin-left:86.4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ysvtlivkautabulekvyd"/>
                        <w:spacing w:before="120" w:after="0"/>
                        <w:ind w:left="142" w:hanging="142"/>
                        <w:rPr/>
                      </w:pPr>
                      <w:r>
                        <w:rPr/>
                        <w:t xml:space="preserve">2) Vzdělávací a výchovné kolektivní akce = kolektivní formy práce jako např. besedy se čtenáři, literární pásma, hudební pořady a kvízy, čtenářské konference, exkurze, </w:t>
                        <w:br/>
                        <w:t>schůzky čtenářských kroužků (nejsou zahrnuty nástěnky, výstavy a výstavky)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/>
                        <w:t>3) Bez údajů za Městskou knihovnu v Praze, která tento údaj neeviduje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 údaj nebyl v uvedeném roce sledová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720" w:after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3.XLS" "" \p </w:instrText>
      </w:r>
      <w:bookmarkStart w:id="9" w:name="_1054646846"/>
      <w:bookmarkEnd w:id="9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8884920" cy="47631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5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Vysvtlivkautabulek"/>
        <w:rPr/>
      </w:pPr>
      <w:r>
        <w:rPr/>
        <w:t>4) Údaj byl poprvé sledován v roce 1999.</w:t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 uvedeném roce sledován</w:t>
      </w:r>
      <w:r>
        <w:br w:type="page"/>
      </w:r>
    </w:p>
    <w:p>
      <w:pPr>
        <w:pStyle w:val="Heading2"/>
        <w:ind w:right="-29" w:hanging="0"/>
        <w:rPr/>
      </w:pPr>
      <w:r>
        <w:rPr/>
        <w:t>Přehled o činnosti knihoven v jednotlivých regionech České republiky v roce 2000</w:t>
      </w:r>
    </w:p>
    <w:p>
      <w:pPr>
        <w:pStyle w:val="Heading3"/>
        <w:rPr/>
      </w:pPr>
      <w:r>
        <w:rPr/>
        <w:t xml:space="preserve"> </w:t>
      </w:r>
      <w:r>
        <w:rPr/>
        <w:t>(Zahrnuje všechny typy veřejných knihoven, Národní knihovnu ČR a všechny státní vědecké knihovny)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SKNIH 4A.XLS" "" \p </w:instrText>
      </w:r>
      <w:bookmarkStart w:id="10" w:name="_1055143109"/>
      <w:bookmarkStart w:id="11" w:name="_1054651889"/>
      <w:bookmarkStart w:id="12" w:name="_1054651612"/>
      <w:bookmarkStart w:id="13" w:name="_1054649789"/>
      <w:bookmarkEnd w:id="10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95690" cy="288544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475" r="59" b="-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4B.XLS" "" \p </w:instrText>
      </w:r>
      <w:bookmarkStart w:id="14" w:name="_1055143206"/>
      <w:bookmarkStart w:id="15" w:name="_1054652197"/>
      <w:bookmarkStart w:id="16" w:name="_1054649939"/>
      <w:bookmarkEnd w:id="14"/>
      <w:bookmarkEnd w:id="15"/>
      <w:bookmarkEnd w:id="16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8692515" cy="26670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25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Vysvtlivkautabulek"/>
        <w:rPr/>
      </w:pPr>
      <w:r>
        <w:rPr/>
        <w:t>1)  Bez údajů za Městskou knihovnu v Praze, která tento údaj neeviduje.</w:t>
      </w:r>
      <w:r>
        <w:br w:type="page"/>
      </w:r>
    </w:p>
    <w:p>
      <w:pPr>
        <w:pStyle w:val="Heading2"/>
        <w:ind w:right="-29" w:hanging="0"/>
        <w:rPr/>
      </w:pPr>
      <w:r>
        <w:rPr/>
        <w:t>Pořadí veřejných knihoven v okresech v roce 2000 do 30. místa</w:t>
      </w:r>
    </w:p>
    <w:p>
      <w:pPr>
        <w:pStyle w:val="Heading5"/>
        <w:rPr/>
      </w:pPr>
      <w:r>
        <w:rPr/>
        <w:t>(Pro porovnání uvádíme i údaje za rok 1999)</w:t>
      </w:r>
    </w:p>
    <w:p>
      <w:pPr>
        <w:pStyle w:val="Heading4"/>
        <w:rPr/>
      </w:pPr>
      <w:r>
        <w:rPr/>
        <w:t>(Veřejné knihovny v jednotlivých okresech = okresní knihovna / městská knihovna v okresním městě + vybraná městská knihovna + ostatní knihovny s profesionálními pracovníky + místní lidové knihovny)</w:t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even" r:id="rId49"/>
          <w:footerReference w:type="default" r:id="rId50"/>
          <w:footerReference w:type="first" r:id="rId51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podle počtu knihovních jednotek</w: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5A.XLS" "" \p </w:instrText>
      </w:r>
      <w:bookmarkStart w:id="17" w:name="_1055144444"/>
      <w:bookmarkStart w:id="18" w:name="_1055143530"/>
      <w:bookmarkStart w:id="19" w:name="_1054653209"/>
      <w:bookmarkEnd w:id="17"/>
      <w:bookmarkEnd w:id="18"/>
      <w:bookmarkEnd w:id="19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3263265" cy="51727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508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3"/>
        <w:rPr/>
      </w:pPr>
      <w:r>
        <w:br w:type="column"/>
      </w:r>
      <w:r>
        <w:rPr/>
        <w:t>podle počtu registrovaných čtenářů</w:t>
      </w:r>
    </w:p>
    <w:p>
      <w:pPr>
        <w:pStyle w:val="Normal"/>
        <w:rPr>
          <w:bCs/>
        </w:rPr>
      </w:pPr>
      <w:r>
        <w:fldChar w:fldCharType="begin"/>
      </w:r>
      <w:r>
        <w:rPr>
          <w:bCs/>
        </w:rPr>
        <w:instrText xml:space="preserve"> LINK Excel.Sheet.8 "C:\\STATISTIKA\\2000\\Sešit 2000\\12SKNIH 5B.XLS" "" \p  \* MERGEFORMAT </w:instrText>
      </w:r>
      <w:bookmarkStart w:id="20" w:name="_1055143607"/>
      <w:bookmarkStart w:id="21" w:name="_1054654244"/>
      <w:bookmarkStart w:id="22" w:name="_1054654152"/>
      <w:bookmarkEnd w:id="20"/>
      <w:bookmarkEnd w:id="21"/>
      <w:bookmarkEnd w:id="22"/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drawing>
          <wp:inline distT="0" distB="0" distL="0" distR="0">
            <wp:extent cx="2915285" cy="512889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Cs/>
        </w:rPr>
        <w:fldChar w:fldCharType="end"/>
      </w:r>
      <w:r>
        <w:rPr>
          <w:bCs/>
        </w:rPr>
      </w:r>
      <w:r>
        <w:br w:type="page"/>
      </w:r>
    </w:p>
    <w:p>
      <w:pPr>
        <w:pStyle w:val="Heading4"/>
        <w:rPr/>
      </w:pPr>
      <w:r>
        <w:rPr/>
        <w:t>podle počtu výpůjček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6A.XLS" "" \p </w:instrText>
      </w:r>
      <w:bookmarkStart w:id="23" w:name="_1054655298"/>
      <w:bookmarkEnd w:id="23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3861435" cy="59639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4"/>
        <w:rPr/>
      </w:pPr>
      <w:r>
        <w:br w:type="column"/>
      </w:r>
      <w:r>
        <w:rPr/>
        <w:t>podle průměrného počtu výpůjček na 1 čtenáře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2SKNIH 6B.XLS" "" \p </w:instrText>
      </w:r>
      <w:bookmarkStart w:id="24" w:name="_1054655311"/>
      <w:bookmarkEnd w:id="24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4062095" cy="594550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" r="-10" b="1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studijních míst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SKNIH 7.XLS" "" \p </w:instrText>
      </w:r>
      <w:bookmarkStart w:id="25" w:name="_1054657513"/>
      <w:bookmarkStart w:id="26" w:name="_1054657349"/>
      <w:bookmarkEnd w:id="25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61565" cy="520128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" r="-16" b="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4"/>
        <w:rPr/>
      </w:pPr>
      <w:r>
        <w:br w:type="column"/>
      </w:r>
      <w:r>
        <w:rPr/>
        <w:t>podle počtu počítačů pro uživate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0385</wp:posOffset>
                </wp:positionH>
                <wp:positionV relativeFrom="page">
                  <wp:posOffset>6192520</wp:posOffset>
                </wp:positionV>
                <wp:extent cx="60579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svtlivkautabulek"/>
                              <w:spacing w:before="120" w:after="0"/>
                              <w:rPr/>
                            </w:pPr>
                            <w:r>
                              <w:rPr/>
                              <w:t>1) V uvedených hodnotách jsou zahrnuty i údaje za Státní vědeckou knihovnu v Českých Budějovicích, která plní rovněž funkci veřejné knihovny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/>
                              <w:t>2) V uvedených hodnotách jsou zahrnuty i údaje za Státní vědeckou knihovnu v Liberci, která plní rovněž funkci veřejné knihovny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/>
                              <w:t>3) V uvedených hodnotách jsou uvedeny i údaje za Státní vědeckou knihovnu v Kladně, která plní rovněž funkci veřejné knihovny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/>
                              <w:t>4) V uvedených hodnotách jsou zahrnuty i údaje za Státní vědeckou knihovnu v Ústí nad Labem, která plní rovněž funkci veřejné knihovny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/>
                              <w:tab/>
                              <w:t>Ostatní státní vědecké knihovny funkci veřejných knihoven nezastávají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487.6pt;mso-position-vertical-relative:page;margin-left:42.5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ysvtlivkautabulek"/>
                        <w:spacing w:before="120" w:after="0"/>
                        <w:rPr/>
                      </w:pPr>
                      <w:r>
                        <w:rPr/>
                        <w:t>1) V uvedených hodnotách jsou zahrnuty i údaje za Státní vědeckou knihovnu v Českých Budějovicích, která plní rovněž funkci veřejné knihovny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/>
                        <w:t>2) V uvedených hodnotách jsou zahrnuty i údaje za Státní vědeckou knihovnu v Liberci, která plní rovněž funkci veřejné knihovny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/>
                        <w:t>3) V uvedených hodnotách jsou uvedeny i údaje za Státní vědeckou knihovnu v Kladně, která plní rovněž funkci veřejné knihovny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/>
                        <w:t>4) V uvedených hodnotách jsou zahrnuty i údaje za Státní vědeckou knihovnu v Ústí nad Labem, která plní rovněž funkci veřejné knihovny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/>
                        <w:tab/>
                        <w:t>Ostatní státní vědecké knihovny funkci veřejných knihoven nezastávaj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SKNIH 7.XLS" "" \p </w:instrText>
      </w:r>
      <w:bookmarkStart w:id="27" w:name="_1055143870"/>
      <w:bookmarkStart w:id="28" w:name="_1054657401"/>
      <w:bookmarkEnd w:id="27"/>
      <w:bookmarkEnd w:id="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65680" cy="531368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" r="-16" b="-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4"/>
        <w:rPr/>
      </w:pPr>
      <w:r>
        <w:br w:type="column"/>
      </w:r>
      <w:r>
        <w:rPr/>
        <w:t>z toho napojených na Internet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2SKNIH 7.XLS" "" \p </w:instrText>
      </w:r>
      <w:bookmarkStart w:id="29" w:name="_1055144277"/>
      <w:bookmarkStart w:id="30" w:name="_1054657595"/>
      <w:bookmarkStart w:id="31" w:name="_1054657453"/>
      <w:bookmarkEnd w:id="29"/>
      <w:bookmarkEnd w:id="30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17445" cy="590423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even" r:id="rId59"/>
      <w:headerReference w:type="default" r:id="rId60"/>
      <w:headerReference w:type="first" r:id="rId61"/>
      <w:footerReference w:type="even" r:id="rId62"/>
      <w:footerReference w:type="default" r:id="rId63"/>
      <w:footerReference w:type="first" r:id="rId64"/>
      <w:type w:val="nextPage"/>
      <w:pgSz w:orient="landscape" w:w="16838" w:h="11906"/>
      <w:pgMar w:left="567" w:right="851" w:gutter="1134" w:header="567" w:top="851" w:footer="567" w:bottom="851"/>
      <w:pgNumType w:fmt="decimal"/>
      <w:cols w:num="3" w:equalWidth="false" w:sep="false">
        <w:col w:w="4658" w:space="708"/>
        <w:col w:w="4686" w:space="708"/>
        <w:col w:w="465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317" w:leader="none"/>
      </w:tabs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 - 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5.wmf"/><Relationship Id="rId38" Type="http://schemas.openxmlformats.org/officeDocument/2006/relationships/image" Target="media/image7.wmf"/><Relationship Id="rId39" Type="http://schemas.openxmlformats.org/officeDocument/2006/relationships/image" Target="media/image5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header" Target="head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6.xml"/><Relationship Id="rId50" Type="http://schemas.openxmlformats.org/officeDocument/2006/relationships/footer" Target="footer17.xml"/><Relationship Id="rId51" Type="http://schemas.openxmlformats.org/officeDocument/2006/relationships/footer" Target="footer18.xml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header" Target="header19.xml"/><Relationship Id="rId60" Type="http://schemas.openxmlformats.org/officeDocument/2006/relationships/header" Target="header20.xml"/><Relationship Id="rId61" Type="http://schemas.openxmlformats.org/officeDocument/2006/relationships/header" Target="header21.xml"/><Relationship Id="rId62" Type="http://schemas.openxmlformats.org/officeDocument/2006/relationships/footer" Target="footer19.xml"/><Relationship Id="rId63" Type="http://schemas.openxmlformats.org/officeDocument/2006/relationships/footer" Target="footer20.xml"/><Relationship Id="rId64" Type="http://schemas.openxmlformats.org/officeDocument/2006/relationships/footer" Target="footer2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5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1:47:00Z</dcterms:modified>
  <cp:revision>4</cp:revision>
  <dc:subject/>
  <dc:title>STATISTIKA KULTURY</dc:title>
</cp:coreProperties>
</file>