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23515314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673559292"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48565947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66416376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23514525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905180055"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55199415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503015058"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484445168"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264830648"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56484807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380628578"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254443369"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