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249299058"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69694340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251687768"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96732772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906240511"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772229172"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504691608"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47520121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017829377"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913738505"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341958295"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740379554"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403022760"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