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985821108"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308472032"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95183892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928605820"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96220556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254666899"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595031350"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006705568"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924512400"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33378742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39566479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004472217"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2021421183"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