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75015189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678116620"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3760653"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721853307"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48795934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12308858"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083641708"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91923752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71529335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444657923"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773212640"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867735202"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702989076"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78084558"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4947437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33143862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576194603"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490721016"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677493817"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392832701"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728536344"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4689167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36694966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