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62184591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00853768"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05071897"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03468760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783742620"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1192363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366872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66851224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096525937"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66996841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314086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61841575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38862720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30584419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42099872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32833549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8455287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64390679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431158100"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70420390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1628489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7503294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539719853"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