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2103547638"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1254171"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740192127"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110503948"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2047389627"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298836815"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930807586"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854029040"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526401149"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885198681"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579493813"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050000454"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708508474"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879510960"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527562259"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913879201"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003857239"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240880774"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694983977"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348388781"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564333713"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985213076"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69736890"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