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526908669"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511261581"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544967773"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335230130"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039107745"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834806681"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630622498"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2067490428"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2120359363"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33435153"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474756975"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994482433"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042691605"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485130110"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251884709"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070633473"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919092890"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229598667"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862775752"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13416927"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402288324"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2080968311"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497187667"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