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961551605"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912861003"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246084602"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797449992"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936002929"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680839324"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889256557"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1285416668"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657235634"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592161141"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826515800"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483211093"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975616040"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378558822"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577933974"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887855635"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535775594"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847679607"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387614229"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563953060"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492332103"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2092194302"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20395982"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