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82379374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390859978"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469143712"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637496767"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6491669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65181106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73281947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23886943"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0001510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77295862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82158558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85160374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111149195"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377421116"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92503085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04034507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48614023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7936222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571059302"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8221836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44535824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74356686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50080788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09370812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96555459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