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556505537"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482776704"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285117049"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409758982"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391296496"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2049484966"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945120396"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492212880"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269337993"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354080666"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452408404"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085976923"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565132386"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580026889"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792841243"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68811523"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1727998770"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696137091"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1993449032"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2021483620"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57529910"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1833582012"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2023555941"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591963886"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81059553"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