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2036791564"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426757611"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1259327340"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1855433901"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975818037"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1052763355"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1971848980"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946385266"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548387129"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1544947929"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735590463"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54309755"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491022039"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1087993434"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536491884"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1545028165"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1172069209"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187385560"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252682836"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1003227503"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1963997305"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950383133"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1484443025"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971806639"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1747471672"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