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80394867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203434242"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338494633"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979787816"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708043320"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102315008"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30597089"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63088066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753287601"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98377440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2145532887"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667795044"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68379327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566681512"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59647213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040545228"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5428028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65973803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48158601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39179812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53364784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59192389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016891211"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12591734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42332584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