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2007614794"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036117196"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324837506"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388691390"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295374347"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347587258"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410138438"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669895074"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343983002"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124617735"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959586152"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809037504"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393170050"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958962904"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158428745"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531312371"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064847954"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476522576"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2008162085"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496899071"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046744598"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212984007"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2118714466"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537615158"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571007006"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