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51579768"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830432190"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1648097429"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2047157878"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342056921"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921364951"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504398104"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