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6749909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0396162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099934031"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284757470"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708075290"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799148317"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517901998"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