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386316403"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03587423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1891802243"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410412078"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1790613234"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499224442"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496781506"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