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35088230"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82364069"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354482948"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341158802"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29887037"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