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671205889"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90037552"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554322314"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2139422673"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627348383"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